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down v1.o by phax/blz! (c)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ol to keep your logfiles/captures at a hand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ts down files of any size to any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ognizes when cutdown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st a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UTDOWN.EXE &lt;file to cut down&gt; &lt;number of lines&gt; [m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[mode] is 1 cutdown will remove the lines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wise it will cut them from top, recommended for log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ax@cyberjunkie.com (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:2410/1020.7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^apl, positive pain/dtd^bl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anaid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lekin            | goonie/neon!, cocky, radiosity/hlm, lucas/lfc, guru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usion    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/icelabs          goose/5thd^orbit, rainer/afl, the unconsciousness/s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o/os!, stevie b.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