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�eGiS URL2HTM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-����������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 .HTM  with all your 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-������������������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 Coder: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-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? : Sometime i use MSIE 3.0 and i'm bored of converting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EF manually to maintain my link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last thing : Changing a lots of URL to HTM can sav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Mo or more of disk spac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s: I made this tool in 1 hour so donnot cry if URL2HT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port me any bugs..all my programs start a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 guys ask me for more...why not a v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more options/processing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�- Warranties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is fucking raw c-coded util doesn't cra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(HiCkS/Aegis) or Aegis Corp take no responsab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RL2HTM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only damage i can see is the dele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4HMTL.HTM in the directory where URL2HTM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-   Install  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your_exe_tools_dir_which_is_in_th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RL2HTM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ad the "How to configure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-   Usage   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URL2HTM : URL2HTM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rgument (switch) /a will give you a "basic"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How to configure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- What ?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2HTM search all .URL in the directory and then retriev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&amp; the file name in the win95 long format.A 4HTML.HTM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URL are processed.Read the "How to configure sec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2HTM need to be launched under a windows95 dos box (IFSMgr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�- How to configure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URL2HTM.DAT exist in the URL2HTM.EXE directory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"/a" is used URL2HTM use a basic mode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TML.HT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%URL%"&gt;%TITLE%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URL% is changed to the internet shortcut of the 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%TITLE% by the .URL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file named URL2HTM.DAT in the URL2HT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( max 10 lines for now.. i don't think ya need mo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as a new model for %URL% and %TITLE% replac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- File in zip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EGISAPP.EXE : Aegis apply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_ID.DIZ  : Aegis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RL2HTM.DOC  : Hollowman, Nude, 1024*768, D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RL2HTM.SIG  : Pgp sign of url2ht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RL2HTM.DAT  : my custo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RL2HTM.EXE  :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X-PUBKEY.ASC :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500 Ko Of BBs Addy 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- Greets Part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greetings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ozen Crew � PHuN � PWa � BPC � INFiNitY � TRSi � DoD � HaCktioN � U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amo Korp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nal greetings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Splif � Drew � Gandalf � New !D � Jason Bourne � Di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xene 500 � Chain Ness � Brain Killer � Tenchi � Holl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F � Number Six � Napalm � ED!SON � Jesus �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greets to : Tenchi � Lone Runner �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- CoNTaCt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na Chat 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ress                         hicks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eb Page                             http://www.mygale.org/02/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Official Web page                 http://www.mygale.org/05/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ial AEGiS IRC channel              EFNET: #aeg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zz"  (c) copyright 1997 Aegi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d Beer (c) copyright 1997 H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C. (c) copyright Cy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