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A S   W A R ' S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ie Grafik-Competition ist vorbe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hatten  immerhin vier  Teilnehmer: Wobbel,  Trid.K,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Tobi. H�tten ruhig mehr sei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uns zugegeben alles  andere als leicht gefallen, den Si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echt zu ermitteln, deshalb bekommt  den Preis (den Data Be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maker) - WOBBE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Runde Applaus, bi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ild k�nnt Ihr  Euch ja jetzt ansehen,  au�erdem haben wi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 von  Trid.K in  dieser Ausgabe  mit drin,  die ander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er kommen in der BM #6 d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jetzt noch  was: Ihr, die  Ihr nicht mitgemacht  habt - sch�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ch -  alle!!!!!!!  Ihr  k�nnt  uns  �brigens  noch  gern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en schicken. Preise  gibt's leider vorerst  nicht mehr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ilder  werden ver�ffentlicht  und Ihr  erntet Ruhm  und Eh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- nicht so fa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ie K.O.-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