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Wi(e)derverwer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YCLING LEICHTGEM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das mit dem Dualen System und so ging ja fett in die Hose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halt jeder pers�nlich gefragt, um der Umwelt zu helfen, 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gbe in dieser neuen BLACKMAIL-Serie Tips, wie man M�ll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ROHSTOFF)   einer   besseren  Verwendung   als   einfa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material f�r Rattennester auf Deoponien zu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ute geht  es  um die  Milch-oder  Saftt�te, auch  Tetrapac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nnt. Die ist ja angeblich unheimlich recyclebar, aber hal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Bauisoliermaterial.  Und  da durch  den  Treibhauseffekt so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d nicht mehr n�tig ist, basteln  wir uns heute das, was ein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ak neben  Disketten am  meisten braucht:  Eine Diskettenbox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man  dann  auch   seine  indizierten  Programme  getarn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hlschrank vers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URFIN'-BIRD-TRAVEL-DISC-BO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stes brauchst  Du eine sch�ne,  frische, leere Milcht�te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t den oberen Teil  der T�te (ca. 4  cm) abschneiden. Bitt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Erwachsenen  um Hilfe,  damit Du  Dich nicht  mit der S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soll der Erwachsene  von oben her  den Kanten entlang 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as Tetrading machen, aber nur so weit, da� der "ungeschlitz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 so hoch ist wie ein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durch entstandenen  Klappen klappst Du  jetzt nach innen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da�  sie die  vorher 'reingesteckten  Disketten sch�tzen. 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m und fertig. Passen so 18 Disx 'rein. Toll, w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jetzt: DIE SURFIN'-BIRD-HOME-DESK-DISK-BO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mal  nimmst  Du  zur  Abwechslung  eine  Saftt�te  (wieder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p�len, sonst riechen die Disx  fast wie frisch gepre�t!)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mal schneidest Du die Vorderseire  (die mit den Fr�cht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Firmenlogo)  weg.  Das  machst  Du  jetzt  mit 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tt�te. Die erste  T�te legst Du  mit der �ffnung  nach ob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Tisch, die andere umgekehrt oben drauf. Nun mu�t Du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noch an  der h��lichen  Unterseite (die mit  dem "Pack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ft"-Spruch) mit starkem  Klebeband verbinden. Jetzt  hast D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rnier: Die Box f�r ca. 40 Disx ist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sch�nsten  ist  es, wenn  man  f�r HDs  H-Milch-Packungen 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der    noch    besser    Multisaftt�ten    f�r   Antivirus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ralwassert�ten  f�r  Leerdisx,  Schwarzer-Johannisbeersaf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...), da zieht gleich Ordnung im User-Chao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l Spa� beim Baste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s Mal  zeig' ich  Euch dann  vielleicht, wie  man aus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ghurtbechern ein Netzwerk 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