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7430027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27535804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