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854570299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375134285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602255265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464843319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75760657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2064646489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