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11883583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11483726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549171639"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