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731796827"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202604546"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914290767"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