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118760035"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86765611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337536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59240521"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955823732"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