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27546044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43237195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71199190"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