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1670036926"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908124892"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552582471"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