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6230201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90465636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57975775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61598555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81951525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