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74264372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2810277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1257872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00074556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2133220275"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300471657"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07452039"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821701787"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65957983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48338528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669386550"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374116626"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203668810"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046389191"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2365223"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386899284"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551167675"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81129371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80291256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2683265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203820045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89914942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50413351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053912114"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5394136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152150286"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28769452"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29274623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267697235"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466353799"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