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8776034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8900398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7721047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0544796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51408073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1457502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