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4054945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24255145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