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630749970"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398755437"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