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01983905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689387113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