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8988963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9112195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