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1452326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8374551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