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13500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75729883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