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6703495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2294659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