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9138031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01829468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8188780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9223247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7067775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8499759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