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794428099"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2017714093"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2097890312"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160439959"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401065211"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842692093"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831201520"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514666095"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415845446"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006086162"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764683838"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438920929"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170546149"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535035854"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722180677"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321681163"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091845064"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076008076"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