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033224184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84081999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930127798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557465291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304871508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