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 ARRegistryVariable V1.0</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 Albert Research ©1997 We do it right !!!</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Legal Stuff* *************************************************************************</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Distribution</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This component is freeware. As such, Albert Research gives no warranty to its accuracy, fitness for any particular use, effects of use, or reliability. This component may not be distributed as a part of another component package without Albert Research written consent. It may be freely distributed,although it must be distributed with all original files in their original format intact. If you use this component in your software, please include an acknow-ledgment that portions are copyrighted by Albert Research. Please contact the author, Albert, at one of the below address with questions, comments, bug-reports or any updates you make to the component.</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 xml:space="preserve">                       </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Introduction:</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 xml:space="preserve">Howdy !?. Well... doing an application I realised that I needed some variables to be saved or restored from any part of the program. Well I rubbled out some code and Thought ? Why not ? And I made an object of that ! </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Object Description:</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b/>
          <w:b/>
          <w:bCs/>
          <w:lang w:val="es-ES_tradnl"/>
        </w:rPr>
      </w:pPr>
      <w:r>
        <w:rPr>
          <w:rFonts w:eastAsia="Courier New" w:cs="Courier New" w:ascii="Courier New" w:hAnsi="Courier New"/>
          <w:b/>
          <w:bCs/>
          <w:lang w:val="es-ES_tradnl"/>
        </w:rPr>
        <w:t>Properties:</w:t>
      </w:r>
    </w:p>
    <w:p>
      <w:pPr>
        <w:pStyle w:val="Normal"/>
        <w:spacing w:lineRule="auto" w:line="240"/>
        <w:ind w:right="49" w:hanging="0"/>
        <w:rPr>
          <w:rFonts w:ascii="Courier New" w:hAnsi="Courier New" w:eastAsia="Courier New" w:cs="Courier New"/>
          <w:b/>
          <w:b/>
          <w:bCs/>
          <w:lang w:val="es-ES_tradnl"/>
        </w:rPr>
      </w:pPr>
      <w:r>
        <w:rPr>
          <w:rFonts w:eastAsia="Courier New" w:cs="Courier New" w:ascii="Courier New" w:hAnsi="Courier New"/>
          <w:b/>
          <w:bCs/>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Author : MEEE !! #;.)</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RegApplicationName: Part of the Registry key that will be saved on the registry. (Base Key is HKEY_CURRENT_USER/SOFTWARE)</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RegCompanyName: Part of the Registry Key</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RegStoreName: PArt of the Registry Key</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RegVariableName: Variable Name to be Stored.</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RegVariableType: Type of the Variable. (boolean,string,integer,datetime.... )</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Methods:</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DelVariable: Deletes the Variable at the Registry.</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 xml:space="preserve">Read: Returns the variable readed at the registry. Please check that you use the correct variable type because this method returns a Variant variable. </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Example:</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Assuming that</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RegApplicationName = 'Example'</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RegCompanyName = 'Albert Research'</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RegStoreName = 'Basic Variables'</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RegVariableName = 'Displayed'</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RegVariableType = regBool</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then</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var</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ab/>
        <w:t>BooleanVariable: boolean;</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ab/>
        <w:tab/>
        <w:tab/>
        <w:tab/>
        <w:t>BooleanVariable := ARRegistryVariable1.Read; would read the Boolean variable 'Displayed'.</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Write: Writes a value to the registry.</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Example:</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Assuming the same variables as above;</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ab/>
        <w:tab/>
        <w:tab/>
        <w:tab/>
        <w:t>ARRegistryVariable1.Write(True); would write the Boolean Value True to the variable 'Displayed'.</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w:t>
        <w:tab/>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As well pressing down the right mouse button over the object at design time you will get some aditional features. The Availability to delete the Variable at Registry, the hole variable store (Don't scare I mean the HKEY_CURRENT_USER/SOFTWARE/(RegApplicationName)/(RegSToreName) Key !!! #;.)) and the registry defaults. The Registry Defaults are the values of RegApplication Name,RegCompanyName and RegStoreName that will be saved as default in a precise part of the registry.So each time you put a TARREgistryVariable object on the application these values are automaticaly assigned so if you are doing a Application and you want to put my obejcts in different Forms of it then, if you put one and you customize the RegApplicationName,RegCompanyName and RegStoreName you execute the program or Form where this object is, and because of my object hooks on ONFormClose and saves this values on this event, it will save the actual values of the above mentioned variables on the registry. From then the object will know each time it is created the name of the latest used variable. So.. If you want to delete this registry defaults (because you are doing another new application or you just want to rub it out) then you just press there.</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Installation:</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Copy ARRegistryVariable.dcu and ARRegistryVariable.dcr to your favorite library directory and select Component|install|add and select ARRegistryVariable.dcu. Because I use Variant Variables this object would only work at Delphi 2 and above.</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Source:</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Not Included. If you are interested contact me at my E-mail Address.</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Contact me:</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You can contact me at following address:</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e-mail : albertrs@redestb.es</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t>web</w:t>
        <w:tab/>
        <w:t xml:space="preserve"> : http://www.redestb.es/personal/albertrs (Still working on it.. no time..) #;.)</w:t>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ind w:right="49" w:hanging="0"/>
        <w:rPr>
          <w:rFonts w:ascii="Courier New" w:hAnsi="Courier New" w:eastAsia="Courier New" w:cs="Courier New"/>
          <w:lang w:val="es-ES_tradnl"/>
        </w:rPr>
      </w:pPr>
      <w:r>
        <w:rPr>
          <w:rFonts w:eastAsia="Courier New" w:cs="Courier New" w:ascii="Courier New" w:hAnsi="Courier New"/>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