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55504821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70615347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