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CheckListBox compon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Copyright © 1997 SheAr softwar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Written by Arjen Broez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CheckListBox component is a Delphi component that allows you to create a listbox with fully configurable checkmarks in it, as used in many installation programs and almost everywhere in Windows 95. The component works in both Delphi 1.0 and 2.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Postcard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CheckListBox component is Postcardware (if you like it, send me a postcard of your hometown) and comes complete with a help file and the source-code for the component and the help file). You're free to modify the source code to suit your needs. If you make significant changes to this component, please e-mail me a copy at arjen@shear.iaf.n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re free to use this component in any software (freeware, shareware or commericial) you write. If you use the TCheckListBox component, you're under no obligation to mention any copyrights for the use of the component or my name (although you're allowed to do so if you like). However, you are not allowed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include these components in a commercial library of Delphi compon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redistribute these components as shareware under your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for some reason, you'd like the users of your program to have a copy of this component, you'll have to redistribute this complete archive to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rchive cont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archive contains the following files and director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BIN\</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ab/>
        <w:t>16\</w:t>
        <w:tab/>
        <w:tab/>
        <w:tab/>
        <w:t>Directory with Delphi 1.0 compiled units</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ab/>
        <w:tab/>
        <w:t>ChkList.dcu</w:t>
        <w:tab/>
        <w:t>TCheckListBox component</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ab/>
        <w:tab/>
        <w:t>ChkStrEd.dcu</w:t>
        <w:tab/>
        <w:t>TCheckListBox Items property editor</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ab/>
        <w:tab/>
        <w:t>ChkStrEd.dfm</w:t>
        <w:tab/>
        <w:t>TCheckListBox Items property editor form file</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ab/>
        <w:tab/>
        <w:t>ClReg16.dcr</w:t>
        <w:tab/>
        <w:t>16 bit component resource</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ab/>
        <w:tab/>
        <w:t>ClReg16.pas</w:t>
        <w:tab/>
        <w:t>component registration un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32\</w:t>
        <w:tab/>
        <w:tab/>
        <w:tab/>
        <w:t>Directory with Delphi 2.0 compiled uni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ChkList.dcu</w:t>
        <w:tab/>
        <w:t>TCheckListBox compon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ChkStrEd.dcu</w:t>
        <w:tab/>
        <w:t>TCheckListBox Items property edi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ChkStrEd.dfm</w:t>
        <w:tab/>
        <w:t>TCheckListBox Items property editor form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ClReg32.dcr</w:t>
        <w:tab/>
        <w:t>32 bit component resou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ClReg32.pas</w:t>
        <w:tab/>
        <w:t>component registration un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EXAMPLE\</w:t>
        <w:tab/>
        <w:tab/>
        <w:tab/>
        <w:t>Directory with example demonstration progr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Example.dpr</w:t>
        <w:tab/>
        <w:tab/>
        <w:t>example project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ExForm.dfm</w:t>
        <w:tab/>
        <w:tab/>
        <w:t xml:space="preserve">main for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ExForm.pas</w:t>
        <w:tab/>
        <w:tab/>
        <w:t>main form un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ELP\</w:t>
        <w:tab/>
        <w:tab/>
        <w:tab/>
        <w:tab/>
        <w:t>Directory with compiled help files for Delphi 1.0 and 2.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ChkLst16.hlp</w:t>
        <w:tab/>
        <w:tab/>
        <w:t>Win31 (Delphi 1.0) help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ChkLst16.kwf</w:t>
        <w:tab/>
        <w:tab/>
        <w:t>Delphi 1.0 keyword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ChkLst32.hlp</w:t>
        <w:tab/>
        <w:tab/>
        <w:t>Win32 (Delphi 2.0) help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ChkLst32.kwf</w:t>
        <w:tab/>
        <w:tab/>
        <w:t>Delphi 2.0 keyword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OURCE\</w:t>
        <w:tab/>
        <w:tab/>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COMPONNT\</w:t>
        <w:tab/>
        <w:tab/>
        <w:t>Directory with source code for the compon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ChkList.pas</w:t>
        <w:tab/>
        <w:t>source code for the compon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ChkStrEd.dfm</w:t>
        <w:tab/>
        <w:t>Items property editor form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ChkStrEd.pas</w:t>
        <w:tab/>
        <w:t>Items property edi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HELPFILE\</w:t>
        <w:tab/>
        <w:tab/>
        <w:t>Directory with source code for the help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ChkLst.bmp</w:t>
        <w:tab/>
        <w:t>bitmap with palette bitma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ChkList.rtf</w:t>
        <w:tab/>
        <w:t>help topic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ChkLst16.hpj</w:t>
        <w:tab/>
        <w:t>Win31 help project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ChkLst32.hpj</w:t>
        <w:tab/>
        <w:t>Win32 help project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Key.bmp</w:t>
        <w:tab/>
        <w:t>Bitmap used in RTF file (key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PropEdit.bmp</w:t>
        <w:tab/>
        <w:t>Bitmap used in RTF file (property edi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RunTime.bmp</w:t>
        <w:tab/>
        <w:t>Bitmap used in RTF file (runtime only proper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Disclaim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Users of the TCheckListBox component must accept this disclaimer of warrant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CheckListBox package is supplied as is.  The author disclaims all warranties, expressed or implied, including, without limitation, the warranties of merchantability and of fitness for any purpose. The author assumes no liability for damages, direct or consequential, which may result from the use of the TCheckListBox compon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How to inst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install the component, follow the following steps:</w:t>
      </w:r>
    </w:p>
    <w:p>
      <w:pPr>
        <w:pStyle w:val="Normal"/>
        <w:spacing w:lineRule="auto" w:line="240"/>
        <w:ind w:left="360" w:hanging="360"/>
        <w:rPr>
          <w:rFonts w:ascii="Times New Roman" w:hAnsi="Times New Roman" w:eastAsia="Times New Roman" w:cs="Times New Roman"/>
        </w:rPr>
      </w:pPr>
      <w:r>
        <w:rPr>
          <w:rFonts w:eastAsia="Symbol" w:cs="Symbol" w:ascii="Symbol" w:hAnsi="Symbol"/>
        </w:rPr>
        <w:t>·</w:t>
        <w:tab/>
      </w:r>
      <w:r>
        <w:rPr>
          <w:rFonts w:eastAsia="Times New Roman" w:cs="Times New Roman" w:ascii="Times New Roman" w:hAnsi="Times New Roman"/>
        </w:rPr>
        <w:t>Copy all files in the BIN\16 (Delphi 1.0) or BIN\32 (Delphi 2.0) directory to the directory where all your custom components are stored. If you don't have such a directory, make one. If you don't, Delphi's library search path will soon be full and you can't add other components anymore.</w:t>
      </w:r>
    </w:p>
    <w:p>
      <w:pPr>
        <w:pStyle w:val="Normal"/>
        <w:spacing w:lineRule="auto" w:line="240"/>
        <w:ind w:left="360" w:hanging="360"/>
        <w:rPr>
          <w:rFonts w:ascii="Times New Roman" w:hAnsi="Times New Roman" w:eastAsia="Times New Roman" w:cs="Times New Roman"/>
        </w:rPr>
      </w:pPr>
      <w:r>
        <w:rPr>
          <w:rFonts w:eastAsia="Symbol" w:cs="Symbol" w:ascii="Symbol" w:hAnsi="Symbol"/>
        </w:rPr>
        <w:t>·</w:t>
        <w:tab/>
      </w:r>
      <w:r>
        <w:rPr>
          <w:rFonts w:eastAsia="Times New Roman" w:cs="Times New Roman" w:ascii="Times New Roman" w:hAnsi="Times New Roman"/>
        </w:rPr>
        <w:t>Add the component to your component library by choosing 'Options - Install Components…' in Delphi 1.0 and 'Component - Install…' in Delphi 2.0.</w:t>
      </w:r>
    </w:p>
    <w:p>
      <w:pPr>
        <w:pStyle w:val="Normal"/>
        <w:spacing w:lineRule="auto" w:line="240"/>
        <w:ind w:left="360" w:hanging="360"/>
        <w:rPr>
          <w:rFonts w:ascii="Times New Roman" w:hAnsi="Times New Roman" w:eastAsia="Times New Roman" w:cs="Times New Roman"/>
        </w:rPr>
      </w:pPr>
      <w:r>
        <w:rPr>
          <w:rFonts w:eastAsia="Symbol" w:cs="Symbol" w:ascii="Symbol" w:hAnsi="Symbol"/>
        </w:rPr>
        <w:t>·</w:t>
        <w:tab/>
      </w:r>
      <w:r>
        <w:rPr>
          <w:rFonts w:eastAsia="Times New Roman" w:cs="Times New Roman" w:ascii="Times New Roman" w:hAnsi="Times New Roman"/>
        </w:rPr>
        <w:t xml:space="preserve">Click the 'Add' button and specify the name of the module installation unit (for Delphi 1.0 this is CLREG16.PAS and for Delphi 2.0 it's called CLREG32.PAS). </w:t>
      </w:r>
    </w:p>
    <w:p>
      <w:pPr>
        <w:pStyle w:val="Normal"/>
        <w:spacing w:lineRule="auto" w:line="240"/>
        <w:ind w:left="360" w:hanging="360"/>
        <w:rPr>
          <w:rFonts w:ascii="Times New Roman" w:hAnsi="Times New Roman" w:eastAsia="Times New Roman" w:cs="Times New Roman"/>
        </w:rPr>
      </w:pPr>
      <w:r>
        <w:rPr>
          <w:rFonts w:eastAsia="Symbol" w:cs="Symbol" w:ascii="Symbol" w:hAnsi="Symbol"/>
        </w:rPr>
        <w:t>·</w:t>
        <w:tab/>
      </w:r>
      <w:r>
        <w:rPr>
          <w:rFonts w:eastAsia="Times New Roman" w:cs="Times New Roman" w:ascii="Times New Roman" w:hAnsi="Times New Roman"/>
        </w:rPr>
        <w:t xml:space="preserve">Click the 'OK' button. Delphi will now recompile your component library. If everything works out, you'll find the icon for the TCheckListBox component on the 'Additional' page in your component library. </w:t>
      </w:r>
    </w:p>
    <w:p>
      <w:pPr>
        <w:pStyle w:val="Normal"/>
        <w:spacing w:lineRule="auto" w:line="240"/>
        <w:ind w:left="360" w:hanging="360"/>
        <w:rPr>
          <w:rFonts w:ascii="Times New Roman" w:hAnsi="Times New Roman" w:eastAsia="Times New Roman" w:cs="Times New Roman"/>
        </w:rPr>
      </w:pPr>
      <w:r>
        <w:rPr>
          <w:rFonts w:eastAsia="Symbol" w:cs="Symbol" w:ascii="Symbol" w:hAnsi="Symbol"/>
        </w:rPr>
        <w:t>·</w:t>
        <w:tab/>
      </w:r>
      <w:r>
        <w:rPr>
          <w:rFonts w:eastAsia="Times New Roman" w:cs="Times New Roman" w:ascii="Times New Roman" w:hAnsi="Times New Roman"/>
        </w:rPr>
        <w:t>If you'd like the icon to appear on a different page, you'll have to open CLREG16.PAS or CLREG32.PAS and modify the line near the bottom that reads:RegisterComponents('Additional', [TCheckListBox]);. Change 'Additional' to something else and add the component to your component libra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install the help file, do the following:</w:t>
      </w:r>
    </w:p>
    <w:p>
      <w:pPr>
        <w:pStyle w:val="Normal"/>
        <w:spacing w:lineRule="auto" w:line="240"/>
        <w:ind w:left="360" w:hanging="360"/>
        <w:rPr>
          <w:rFonts w:ascii="Times New Roman" w:hAnsi="Times New Roman" w:eastAsia="Times New Roman" w:cs="Times New Roman"/>
        </w:rPr>
      </w:pPr>
      <w:r>
        <w:rPr>
          <w:rFonts w:eastAsia="Symbol" w:cs="Symbol" w:ascii="Symbol" w:hAnsi="Symbol"/>
        </w:rPr>
        <w:t>·</w:t>
        <w:tab/>
      </w:r>
      <w:r>
        <w:rPr>
          <w:rFonts w:eastAsia="Times New Roman" w:cs="Times New Roman" w:ascii="Times New Roman" w:hAnsi="Times New Roman"/>
        </w:rPr>
        <w:t>Quit Delphi.</w:t>
      </w:r>
    </w:p>
    <w:p>
      <w:pPr>
        <w:pStyle w:val="Normal"/>
        <w:spacing w:lineRule="auto" w:line="240"/>
        <w:ind w:left="360" w:hanging="360"/>
        <w:rPr>
          <w:rFonts w:ascii="Times New Roman" w:hAnsi="Times New Roman" w:eastAsia="Times New Roman" w:cs="Times New Roman"/>
        </w:rPr>
      </w:pPr>
      <w:r>
        <w:rPr>
          <w:rFonts w:eastAsia="Symbol" w:cs="Symbol" w:ascii="Symbol" w:hAnsi="Symbol"/>
        </w:rPr>
        <w:t>·</w:t>
        <w:tab/>
      </w:r>
      <w:r>
        <w:rPr>
          <w:rFonts w:eastAsia="Times New Roman" w:cs="Times New Roman" w:ascii="Times New Roman" w:hAnsi="Times New Roman"/>
        </w:rPr>
        <w:t>Copy the help file (CHKLST16.HLP for Delphi 1.0 and CHKLST32.HLP for Delphi 2.0) and it's accompanying keyword file (CHKLST16.KWF or CHKLST32.KWF) from the HELP subdirectory  to the Delphi help directory.</w:t>
      </w:r>
    </w:p>
    <w:p>
      <w:pPr>
        <w:pStyle w:val="Normal"/>
        <w:spacing w:lineRule="auto" w:line="240"/>
        <w:ind w:left="360" w:hanging="360"/>
        <w:rPr>
          <w:rFonts w:ascii="Times New Roman" w:hAnsi="Times New Roman" w:eastAsia="Times New Roman" w:cs="Times New Roman"/>
        </w:rPr>
      </w:pPr>
      <w:r>
        <w:rPr>
          <w:rFonts w:eastAsia="Symbol" w:cs="Symbol" w:ascii="Symbol" w:hAnsi="Symbol"/>
        </w:rPr>
        <w:t>·</w:t>
        <w:tab/>
      </w:r>
      <w:r>
        <w:rPr>
          <w:rFonts w:eastAsia="Times New Roman" w:cs="Times New Roman" w:ascii="Times New Roman" w:hAnsi="Times New Roman"/>
        </w:rPr>
        <w:t>Run the HELPINST program and open the main Delphi help index file (DELPHI.HDX which is located in the BIN subdirectory below the Delphi program directory).</w:t>
      </w:r>
    </w:p>
    <w:p>
      <w:pPr>
        <w:pStyle w:val="Normal"/>
        <w:spacing w:lineRule="auto" w:line="240"/>
        <w:ind w:left="360" w:hanging="360"/>
        <w:rPr>
          <w:rFonts w:ascii="Times New Roman" w:hAnsi="Times New Roman" w:eastAsia="Times New Roman" w:cs="Times New Roman"/>
        </w:rPr>
      </w:pPr>
      <w:r>
        <w:rPr>
          <w:rFonts w:eastAsia="Symbol" w:cs="Symbol" w:ascii="Symbol" w:hAnsi="Symbol"/>
        </w:rPr>
        <w:t>·</w:t>
        <w:tab/>
      </w:r>
      <w:r>
        <w:rPr>
          <w:rFonts w:eastAsia="Times New Roman" w:cs="Times New Roman" w:ascii="Times New Roman" w:hAnsi="Times New Roman"/>
        </w:rPr>
        <w:t>Add the keyword file for the TCheckListBox component by choosing 'Add Keyword File..' from the 'Keywords' menu. Select the CHKLSTxx.KWF file and save the main Delphi help index file.</w:t>
      </w:r>
    </w:p>
    <w:p>
      <w:pPr>
        <w:pStyle w:val="Normal"/>
        <w:spacing w:lineRule="auto" w:line="240"/>
        <w:ind w:left="360" w:hanging="360"/>
        <w:rPr>
          <w:rFonts w:ascii="Times New Roman" w:hAnsi="Times New Roman" w:eastAsia="Times New Roman" w:cs="Times New Roman"/>
        </w:rPr>
      </w:pPr>
      <w:r>
        <w:rPr>
          <w:rFonts w:eastAsia="Symbol" w:cs="Symbol" w:ascii="Symbol" w:hAnsi="Symbol"/>
        </w:rPr>
        <w:t>·</w:t>
        <w:tab/>
      </w:r>
      <w:r>
        <w:rPr>
          <w:rFonts w:eastAsia="Times New Roman" w:cs="Times New Roman" w:ascii="Times New Roman" w:hAnsi="Times New Roman"/>
        </w:rPr>
        <w:t>Restart Delph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