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32939951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643007843"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80296136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171079812"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121573992"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665583236"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