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0 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s to accommodate UnZip *5.2*'s new format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9 April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y fix problem some people see when using CheckOu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of the temporary directory (~delete.me) fails on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f its files, particularly after application of FixPak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8 January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Installation program which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M Object Not Installed" problem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rp FixPak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7 January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 FixPak 16 repositioned items in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dialog box. The ZC UnZip, Select Directo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odified to accommodat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the UnZip, Sel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would only return the first 5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6 October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EA Read code so that TVFS (IBM EW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ork with Zip Control for files with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terminology in .doc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5 August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ip Control now creates session unique Work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~ZipWork.1, ~ZipWork.2. This allows multiple 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without conflict betwee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utput directory and default work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d on the same drive as the ZC .ini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make it easier for corporate install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ntrl.exe may be placed in a read/execu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erver and using the ZC parameter /I=x:\dir\zc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.ini file must always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 directory, as must be the outpu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Drag and Drop when Crtl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Print, list of print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4 August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YS3171 problem in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heckOut, Scan failure to displa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utoUnZip, which would not comple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utoTest or AutoScan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3 Jul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s for Zip Control may now be 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eater Chicag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whom accept credit card orders. Or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placed directly with RPF Software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a SWREG). See 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AutoUnZip (see Settings notebook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page). Create an additional Zip Contro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PS program reference object) and add a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(for UnZip). A zip file dragged to tha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he /U parameter) will be automatically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 UnZip output drive:\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, Paths page or a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Settings options ("Use zip location",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 of zip location", etc.).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appear to run (does not open any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sound a tone upon completing the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restrict Zipping (Adding) fil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Test" and "Scan" to the main window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File". Can also be used via Ctrl-T and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rmit an interactive Test (UnZip -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of an ope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utoTest and AutoScan as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tings notebook). If active,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"Tested" (UnZip -t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ned when the zip file is ope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can be particularly help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access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**Open** a zip file by dragging and dr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Zip Control's main window IF the Ctr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depressed while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dragged zip file will be "adde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zip file (current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rag and Drop Help" to the on-line hel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pressing the F1 key while dragg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or by selecting from the on-lin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o the Comments window the ability to vi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(EAs), if present. EAs are added to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the Golden CommPass CompuServe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Select directory" button in the UnZi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modified file open dialog box to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(drive:\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heckOut Auto-options for Test and Delete. Re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Delete. Allows automated process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nfigurations. If the Test Auto o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ll be auto-run when CheckOut is selec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, if the Auto option of Delete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Extract directory will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hint" help in status bar as mouse moves ov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ptions for the McAfee virus scanner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 Default options for the IBM Anti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 to Zip Control. Additionally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stom option which allows the override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nd IBM AntiVirus options. This Cust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 to define virus scan op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programs. Testing was not able to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canners, so please report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empts to "view" a file with a .exe, .com, .bat, 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.btm file extension while SmartView is activ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confirmation before continu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wing" such files cause the program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rompts on whether to continue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o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Open Dialog box defaults back to Settings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Zip File Location if "last used" loc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message and user selects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ZC "work" subdirectory, ~ZipWork, upon exit,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Add, Select File(s) when "Store paths of selected 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. This will now store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.zip file. When not selected and "Store path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ZC will store ancestor paths of the pa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in the Select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dd, Select File(s) when Store Path(s)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Add a file which had no extension (Error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earch, Delete to delet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viously only worked when there was an open 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isplay progress window even if not minimized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notebook, General Options pag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Window to be displayed for UnZip, Add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action window is not to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2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broken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ase where UnZip output directory his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built for a new Zip Contro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1 March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create a .exe file from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quires identifying in the Settings noteb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name of the UnZipSFX.exe file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Zip archive (UNZ512.EXE or UnZip512.zip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enu (Right Mouse Button) or use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nd drop file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onto the Desktop or into a fol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over which the RMB drag is be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then all the highligh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target folder. I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ed was not highlighted (other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), only the file over which the RMB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gun will be copied to the target fold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is begun over "white space", then all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ny) files will be copied to the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new Sort pop-up menu option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tion to respect the Nation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rified an error message (cannot hav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.zip file) so that it would only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To use the "encryption" feature,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xe which supports encryp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ake some searching. It is on some US BBS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non-US BBSs and non-US Internet sites whe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export controls may not apply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ncryption capable version usually is zip201c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" in the file name indicates encryptio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eckOut's ReZip and Exit not reflecting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0 Februar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ort option to not re-use a previou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Settings Notebook, Programs page,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nvalid program name (not found, not supporte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d text string instead of an error window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thin a notebook could lead to an appa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(although a ctrl-esc would rec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default UnZip program from UnZip.exe to UnZip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9 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(of the Zip File Contents listing)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p-up menu. Can sort ascending/desc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+name+date, name+date+path, date+name+path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order as stored in the .zip file). Also, see Ke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"System Editor to Top"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8 January 30, 1995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Find text" pop-up menu choice (also Ctrl-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highlight one or all file names 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contain a user-specified text in the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UnZip option to make it easy to unzip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 the same as the .zip file) of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is located. This user-suggested option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way to organize product directories (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a subdirectory of the downloa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Keys Help" to the pop-up Help menu. Show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tatus bar to indicate when UnZip, Zip,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wo "acceptable error level" settings, which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. One sets the largest accep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occur during the CheckOut "Test" func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ported as an error. The default is error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largest acceptable err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UnZip without reporting an err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rror level 2. See the .doc file in the UnZip arch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reating a New .zip file, the file open dialog box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directory structure. This limit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.zip file to being located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a full path and .zip file name are key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dialog box and the directory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would not be created. This release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it did no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UnZip Progress Window to proper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progress when UnZipping using "Selected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op-up menu "Select" choice so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"am/pm" info to dates in file info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witching (Ctrl-H) to/from the expert mode (Hide butt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(with buttons showing) would have a "siz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order rather than the dialog border. 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inimized icon error introduced when adding the "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case where the "Path does not exist..."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UnZip window, when it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2.1.7, when a target disk was full, Zip Control woul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o answer UnZip.exe.  ZC now answers "not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rrowed the test for "PkZip" and "PkUnZip" in the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program names (Settings notebook, Programs page)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program base name, not including the path. Th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not supported, just the Info-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ed to previous Zip Control icon due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7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mary reason for this release is to correct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roblem used in Adding files to a .zip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as too long for a FAT file system and the 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(error:  Zip 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the CheckOut, Test function to prope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error message when the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6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creation of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Hide buttons" option. This option reduc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the size of the list box. It "hides" all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of the main window. This is probably mo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want an "expert" mode, using minimum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, and who can use the pop-up menu and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ubstitute for the buttons and checkboxes.  Use Ctr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menu "Preferences" toggle, or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 "Hide buttons" mode and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work around" for the behavior of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BM introduced in OS/2 2.11 (ref PMR 2x535)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ces the Viewed text file to display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, after running CheckOu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ould just refresh the currently open .zip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isplaying a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asks for New .zip file name when drag &amp;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if there is no activ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Out "Auto" settings to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condition where Zip.exe &amp; UnZip.ex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ound for some operations, if those file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irectory (and not in the path or i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5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nd Drop implemented to allow dragg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a Drives folder to Zip Control's main window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folders and/or files may be dragged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ag mode is to zip a folder's files and the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storing the path name for any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 key while dragging and dropping will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with the files in the top level directo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Ctrl and Shift keys while dragging and dro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no path names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a SYS3175 would occur if there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tart a second Zip Control session (non-uniqu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the UnZip window would no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appeared to be frozen. The UnZip window wa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nimized. Pressing Esc woul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x was to ensure that Save Colors/Fonts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 was UNchecked and then pres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/Fonts/Posi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4 Nov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aintenance fix to repair a problem which w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or UnZip program file or path\file did not exist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PATH.  The result would be either a frozen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d icon with no visible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will now append the file extension ".zip"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To Open a .zip file without an extension, 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3 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"test" function in CheckOut so that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Zip -t file" instead of "Zip -T file" because i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hen there IS an error and it gives a "warnin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 when the error is not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popup menu (RMB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ccelerator keys (e.g., Ctrl-O for Open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format of the user preferences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ZipCntrl.ini to a less readable, but 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ettings notebook so that it would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stom" settings for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File, Delete" to the popup menu to allow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ost (all?) of the screen "paint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situation where minimized icons would disp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ociated window (a parti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Auto Exit function in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ermits embedded spaces in the path of Zip.exe and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"Cancel" from the Progress or other window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zip, zip, add, or delete action in mid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reate" renamed to "New" and now automatically goes into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ave Colors/Fonts" option now also saves "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2 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Version's 2.1.1's problem of leaving part of the Z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s and Create will now append the file extension ".zip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entered.  To save as or create a .zip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end the new 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revious versions, UnZip processed files to be unzipp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As a result, the time required to unzip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s taking MUCH longer than using UnZip.ex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Zip Control was modified to call UnZip.exe onc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", or the minimum number of times if unzipping "Select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lose the ability to display each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nzipped.  The progress indicato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psed time indicator ("All") or a % comple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(Zip) has an additional option, "Store path of selected 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ipping with the "Store path(s)" optio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irectory" button is pushed, the default ac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ll the files in the selected directory (withou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) and to zip all the subdirectories (and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rectories (storing the subdirectory names as the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y names).  If the new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name will be "top level" directory na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nature of Zip "recursion" and the multiple Z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made in creating a .zip file,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.zip file to be included in a newly cre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(Zip) now specifically EXCLUDES zipping a .zi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required to copy Zip Control's Help file (ZipCntr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listed in the SET HELP line of config.sys. 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he Help file that is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of UnZip window furthe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aired situation where "Add" could not see the files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duced by half the elapsed time to add files to a .zip fi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visual indication to the UnZIP window if the out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from zipped files to be "viewed"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no embedded spaces.  Otherwise, the quotation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OS or Windows program name).  The full path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rrected a problem with directories/file names which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the ZC directory to the system PATH, for the ZC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riginal file names in a work location subdirectory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emporary file names in the default output direct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 association of different viewe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by file extension.  When off, the &lt;defau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s in the list may be "Opened" (unzipped)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d not include a backslash "\"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rogram Name and VIEW Program Name cor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th cannot be found, the user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output path will now be created if it doesn't exist.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a situation where, when using 4OS2, the cleanup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