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Gra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it in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your next update as well as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:___________________  First Nam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Code/Country (outside the US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R Grade Version you hav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360K  5 1/4" disks    __________720K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1.2M  5 1/4" disks    __________1.44M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: $50 (US)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0 (US)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's from the US and Canad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is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order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:_______________  Memory (RAM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pe (8086, 80286, etc.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use: _______ MS-Windows  _______ OS/2  _______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see/obtain VAR Grad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/Improvement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