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 17 Dcembre 1995  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ecture complte de cette documentation prendra 4 minutes bien comp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votre prcieux tem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comme moi, vous mettez en marche votre ordinateur   chaque matin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rveil alors peut-tre que ce petit utilitaire pourrait vous servi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i toujours aim faire de nouvelles connaissances.  Certaines de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naissances sont devenus des amis courants, d'autres sont demeures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connaissances et finalement quelques-unes ont tout simplement dispa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que je veux dire par celles qui sont demeures des connaissances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simplement que nous sommes toujours copains sauf que ce ne so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amis de tous les j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i toujours ador reprendre le contact avec ces gens une fois de te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temps afin de les maintenir comme connaissances.  Ma faon prf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j'affectionnais surtout avec les connaissances fminines, ta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ligner leur anniversaire.  Soit par une carte de bonne fte par la po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par un coup de tl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imaginer que le nombre tait quand mme assez importan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parfois j'oubliais leur anniversaire ou du moins j'y pensais trop t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pourquoi il m'est venu  l'ide de crer ce petit utilitaire qui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t surtout en cas d'urgence  me rappeler d'un anniversaire quelcon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n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lit dans le fichier texte "ANNIVERS.DAT" et prte atten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dates crites sous le format MM/JJ que l'utilisateur a inscrites.  S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lu dans le fichier correspond  la date du jour fournit par l'horlog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dinateur, vous aurez un avertissement sonore suivi de la phrase joi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ate inscrite dans l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en ne vous empche de prvenir un anniversaire ou vnement quelco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inscrivant une date quelques jours avant le jou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utiliser le 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L'dition du fichier "ANNIVERS.DAT" est inscrite dans le fichier lui-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excuter le programme afin d'analyser les anniversaires du jour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z sur la ligne de comm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IVERS [-op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options sont le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 pour mode franais (anglais par dfa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 pour mode silenci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S ou -SF sont aussi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autre paramtre cesse l'excution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Il est fortement conseill de faire excuter ce programme  parti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AUTOEXEC.BAT si vous voulez tre certain d'une vrification 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e en marche de votre ordin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vous est possible de me rejoindre de deux fa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emire est d'crire  l'adresse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iel Lac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08 de la Ro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ny, 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6X 3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euxime faon est par Internet  l'adresse:  Daniel.Lacasse@com18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e jusqu'en Septembre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 de pouc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llez sans doute rire si je vous dit avec quel type d'quipement j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 cet utilitaire mais c'est pas grave...  Voic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T compatible (Processeur NEC V20 12.5M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lecteur 5" de 36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lecteur 3" de 72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disque dur 40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niteur monochrome Am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fais piti?  Vous avez rais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du domaine publique "freeware" et doit tre distri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tuitement  qui que ce so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contre!  Si vous trouvez ce programme utile et qu'il fait votre bonhe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que prendre un peu de temps pour aider une bonne cause vous ferait un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bien alors vous pouvez me faire parvenir un montant de 5$ mandat-po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chque ou comptant  l'adresse que j'ai bien voulu vous donnez plus h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 argent servira  mettre  jour mon quip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et moi savons que 5$ n'est pas norme mais si plusieurs prenne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s de poser le geste alors a ne peu qu'aider.  MER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ez votre adresse et si j'ai une mise--jour par suite de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/ou de mes propres ides et que j'ai les fonds ncessaires pour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yez une disquette par la poste, il me fera un plaisir de vou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 parven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du domaine publique "freeware" et doit tre distri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tuitement  qui que ce so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rci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i  ceux qui auront pris le temps de tout lire ce texte sans qu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urais perdu mon temps  tout l'cri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