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Visual Control Center 2.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HAREWARE VERS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b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eder South IV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 O C U M E N T A T I O 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(c) Copyright 1996 by Veeder South IV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Rights Reserv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able of Conten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1.   About Visual Control Cent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.   What's New in Version 2.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3.   Required Hardwa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4.   Featur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5.   Registering VCC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6.   VCC Keys and Capabiliti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7.   Setup and Configura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8.   Tips on VCC Usag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9.   Things to Avoi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0.   How the Batch File Work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1.   Running VCC Under Window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2.   Future Updat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3.   Bug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4.   Legal Inform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1)  About VCC 2.5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ntrol Center is a shell program that runs under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  It allows for easier file management, navigation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software.  Both mouse and keyboard are fully sup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vironment.  It requires ZERO memory when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imple to use, fast, and intelligent features remove you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s of DOS.  Most routines were made in assembly and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o take advantage of an FPU (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ntrol Center was originally programmed for my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directories and files in large numbers can be a d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t times.  Finding files, weeding out select files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, changing file attributes, compressing and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ed or ARJ'ed files, and many other tasks can be very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 Of course there's always Microsoft's Windows but eve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work with.  That is why I created VCC--to ma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and simpler, to give me total control over all m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platform to run everything else from, and finally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million nice little DOS utilities out the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could possibly imagine with your computer. 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grams that tie everything together and allow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at the click of the mouse or the pus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developed VCC.  Being a programmer an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DOS, I incorporated new features into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arose, making sure to keep it quick and simple.  I ga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to use and eventually, I got to thinking that this util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 to anybody using DOS, so I released it as sharewar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the most useful of your DOS utilities.  I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for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Veeder Sout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south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2)  What's New in Version 2.5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eatures have been added/changed/impr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(June 1996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00% faster director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ilter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cas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setup (CTRL-S) / VCCSETUP.EXE sc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orting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 better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 volume lab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.] button added to go directly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driv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extension handling (for files without a "."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50% faster file listing (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Copy/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ing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info enhanced (from "xx file(s)" to "xx directories, xx 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last DOS text screen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mouse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c. appear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c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3)  Required Hardwar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he following in order to run V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386 PC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Color monitor (EGA 16 colors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About 20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MS-DOS 5.0 or higher / Windows 95 DO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A two button rodent (mouse) is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)  Featur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s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memory usage (Lower/XMS/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free space on current drive (in MB or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full direct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hows all files/directories in 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orizontal or vertical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sorting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uns user-specified program when file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S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plays last DOS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asy setup without extra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uilt-in DOS functions +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PY     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ETE 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TREE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MDIR  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OVE     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NAME   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ND     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KDIR     (IN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D        (TAB key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:/B:/etc (&lt; A:\ &gt;..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TTRIB   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use Quick Menu on righ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definable function key macros (F1...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uilt-in unarchiving (you need to have Arj/Pkunzip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rchive menu helps cre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ge down/page up through large numbe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AB/Right-Mouse changes to root directory (C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OME key/LFT+RT Mouse Click --&gt;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T-I Introduction to using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ND key runs screen saver or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12/24 hou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ange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ange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r definable DO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ouse use on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eft-handed mous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5) Registering VC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plan on keeping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it.  Registration costs only $15 US dollars plus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if applicable).  When you regist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latest version of VCC on 3.5/5.25 disk or 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to you as an attached file or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annoying messages and complet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better manual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VCC and get thes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lect multiple file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perations on multiple files (copy/move/delete/attrib/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drag-and-drop file bin to hold files for l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phabetic fil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many other improvements and possibl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?  Besides the above benefits, you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ture versions of VCC with new features that users sug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VCC, you help support quality shareware program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rice of commercial software.  Why pay $50,$100, even $3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en you can buy quality shareware for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?  I know how short your funds can be (hey, I'm 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!), and that's why I'm asking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type 'order' from the DOS promp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ORDER.FRM.  Fill it out and send i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ney order for $15 US + $2 S/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t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Veeder Sout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40 Lost Hills Rd #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oura Hills, CA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Veeder South IV.  You shoul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CC in the mail in about a week or in a few days if s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6)  VCC Keys and Capabilit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do I use VCC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VCC has three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works as a DOS naviga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avigation utility, VCC allows you to chang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showing you all your files in different colo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ll your drives and CD-ROMs just as you could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quicker and more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functions as a file/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can manage all your files (like N..... Commander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, move files, rename them, change thei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dden, read-only, etc), make new directories,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lso will view, test, and uncompress ZIP/ARJ/LZH/etc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 runs all y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can run all your software with the click or p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 When you click on specified files, VCC wi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with them.  If you tell VCC to run ABC program with your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VCC will do it and without using up any of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VCC will know to load your MOD play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MOD file.  You can set up function key macros (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F12) to instantly do whatever you want.  VCC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you want to do in DOS and more with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/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LEFT MOUSE BUTTON (for right-hand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ction key.  Using the arrow keys and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the same as using the mouse and clicking the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ot ever double click the mouse in VCC.  Also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occur until the mouse button is released, not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mouse pointer to the extreme right of the scre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"Quick Menu" will pop up, giving you options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.  This menu cannot be accessed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are keyboard equivalents of all the Quick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tart typing something and the DOS command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Running programs from the command window does no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memory.  VCC will pause after execut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something to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OS commands (also displayed when the HOME key is pres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PY     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ETE 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TREE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MDIR     (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OVE     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NAME   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ND     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KDIR     (IN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D        (TAB key, ENTER/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:/B:/etc (ENTER/CLICK on driv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TTRIB   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   This deletes the current file or directory.  V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verification (if turned on) for files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:    This will create a new directory.  Enter a nam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This takes you back a directory (like typing CD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12: Set up these macros with VCCSETUP.  You can make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or do multiple things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key: This will run the Fkey macro with the current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:  Attribute change menu.  Change a file's attribut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,Hidden,System an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:  Copy file.  This lets you copy the curren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:  DOS shell.  Type EXIT to return to V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:  Use alternate program with current file.  Type in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use current fi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:  Find File.  Type in any normal DOS wildcard combo (like v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the drive to search on.  Search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if "Global search" is not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100 matches will be displayed. You will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the next match or have VCC show you where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 Shift-TAB toggles global search on/off.  TAB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rives to sear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:  Introduction to using V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:  Move file.  This lets you move the curren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:  Rename file.  This lets you rename the curren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:  Show DOS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:  This will test the integrity of a ZIP,ARJ,LHA,LZH,AIN, or R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:  This will view files with your specified editor or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ZIP,ARJ,LHA,LZH,AIN, and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:  Arching Menu.  Create an archive using ZIP,ARJ,LHArk,LZH,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A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files than will fit on one screen, press PAG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ttom gray line.  To go back to previous pages, pre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CLICK on the top gray area (it will turn blue when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cursor ove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This will run the specified screen saver or blanker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activate the screen saver by eithe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saver option in the Quick Menu or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at the bottom left corner.  The screen sav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key or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VCC built in help (shows all th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: This will allow you to give command-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, COM, an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:  This allows you 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:  This will run VCCSETUP or edit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 This toggles the listing style between vertical an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n mind that to change the listing style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change the FILE_LISTING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 This restarts V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 This allows you to chang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 Volume label change on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:  User file sorting toggle (puts files in order by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7)  VCC Setup and Configura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and configuration of VCC is now hand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CTRL-S or "Setup" from the Quick Menu will bring up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buttons dividing the different areas of setup. 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s can be accessed directly from the quick menu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General", "Specific", or "Files" under the "Setup: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configure the general features and colo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 feature on or off, click the check box (or press TAB)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o change a text field, simply click on it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(ex: File Viewer to Use).  To change the colors, merely cli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) on the color and it will cycle through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f you leave the "Screen saver to use" field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reen blank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if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configure the drive boxe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your archiving files and parameters, and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s before, to change a field, just click on 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highlighted and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instruct VCC on which of your progra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files.  For example, this is where you can set VCC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viewer when you click on GIFs, JPGs, etc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ell VCC what colors you want to use with wha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VCC to display all EXEs in green, INI files in r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f you want VCC to run files in a special manner, such as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quits or silent screen mode (runs your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VCC), you may choose those options.  Also, any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VCC to handle differently may be setup here. 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on text fields and colors to change them.  TAB cyc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NTER or click twice on an extension to change the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execution options, use the mouse or TAB/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 : The order of the extensions (top-down,left-to-righ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the order VCC displays files when extension sor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n extension, press ALT-D.  To change it's posi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keys may be used in all setup screens.  To quit an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press ESC or click the alternate mouse button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.  The configuration will be saved automatically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CC environment.  These setup pages were made to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  You will enjoy using VCC *MUCH* mor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to run things how you want the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8)  Tips on VCC Usag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that VCC can be configured to do some reall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f you set it up correctly.  I have collected a bunch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tilities that work perfectly with VCC. 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CC like an all-in-one graphics viewer, music playe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compiler, and more!  Utilities that allow you to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as a command-line parameter, then they will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CC.  The following utilities have been found to work gre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Name                      Function/Utility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*       DOS Edit                  Text editor        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.EXE*          Q-Edit                    Text editor          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EXE     Display                   Graphics viewer       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.EXE         Quick Picture Viewer /386 Graphics viewer       Oliver Fr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OW.EXE       CompuShow                 Graphics viewer       C.S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EXE        Play                      Midi player           Keve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.EXE      GSPlay                    Midi player           Mark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LE.EXE    PlayFile (comes with PAS) PAS WAV/VOC player   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.EXE         Dual Mod Player           MOD/S3M/etc player   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AY.EXE       Inertia Player            MOD/S3M/etc player    Sound Solut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.EXE         Reniassance Music Player  MOD/S3M/etc player    Renia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.EXE*         Power Basic               Basic compiler        Robert Z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.EXE*        Turbo C++ Compiler        C++ Compiler          Borland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hese programs are copyrighted by their respective authors (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breviated).  Most are shareware programs except for *star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ercial software.  Many BBSs and FTP sites have a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led with these types of help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ample scenario where VCC comes in really handy w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wnload a ZIP file full of GIFs (pictures) from an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r ready to take a look at what you got.  You click o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nter a directory to unzip it all to, and press enter.  VCC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zipping and now you have them in say, your C:\PICTURES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.  You click on the "\.." button and then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look at the GIFs.  You can now click on a GIF fi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viewer load it up on the screen, and marvel at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y Crawford picture.  Then you can click on other GIF fil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decide if you want to keep them.  A quick press of the 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's you didn't like are gone.  VCC just acted like it w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graphics viewer plus it gives you the ease and simpli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files quick and hass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the beginning of what you can do with VC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stomize it to your liking, I guarantee that you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while frustration will go down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maximize the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9)  Things to Avoi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void running some programs in conjunction with V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s from within VCC *can* in rare cases ca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ze (These problems are generally the fault of the lous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).  Also, running some programs with the silent screen m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'garbage' to be displayed on the screen.  I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hange the screen mode or try to clear the screen,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ilent screen mode (such as if you had a command line VOC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play Voice files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creen becomes screwed up for some reason, the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"refresh" from the Quick Menu will reset VCC and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Also, as previously mentioned, DO NOT keep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.EXE in a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10) How the Batch File Work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s (" .BAT" and "VCC-2.BAT") ar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CC that you usually will not see.  These files enable VCC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without taking up any memory, as if you typ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rself.  When you click on a file to do something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creates " .BAT" and "VCC-2.BAT" and actually quits itself. 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quits, VCC pushes the name of the batch file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ahead buffer, to simulate you actually typing it.  The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and your program is run.  When finished, the batch fil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once again and you are returned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s are VCC-maintained files, so deleting th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 VCC will get rid of " .BAT" after you return to the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is a good idea to place VCC in a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 can type "VCC" from anywhere).  That way, the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in that PATH directory.  When the type-ahea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with " .BAT", it will work no matter what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Without the batch files, VCC would have to ru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a shell, and memory would be used up by VCC, leav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grams.  Also, if you do not place VCC in a PA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up about 4k of memory when running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note, it would be unwise to name anything " 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VCC-2.BAT" in the same directory as VCC because i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-written!  (Why would you anyway?)  And yes, the " .B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elusive character 255 that looks like a space bu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11)  Running VCC Under Window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N 3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C *will* run under Windows 3.1 as a DOS application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VCC will run your DOS software while being run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But beware, Windows will get quirky if you attempt to ru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games if they access sound or other hardware that Windo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.  Also, taking out a floppy disk while VCC is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Windows to say "System integrity has been viola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VCC.  This is not really a serious error but you could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f you are also running other windows application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Do run any other windows applications while running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the above actions.  Running VCC from the DOS promp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same t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N 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VCC under Windows 95 may or may not work an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.  I recommend shutting down to DOS before running V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erienced no problems running VCC under DOS 7.0 (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VCC is intended for DOS and not to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ell.  If you have Windows 3.1 or 95, VCC can still b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managing your directories and files, especially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ore control over things than Windows ma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12)  Future Updat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constantly working to improve VCC.  I realize tha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ly taking over the world and the potential for greate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users is diminishing... But I still think VCC has a good nic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orld.  I may implement a 256 color VESA version to offer mo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considering making a TSR version of VCC but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off until version 4 or 5 unless many users request i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reciate ANY comments or suggestions no matter how small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at my email address and it is likely I will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eder Sout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south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13)  Bugs (Ack!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in VCC, please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south@primenet.com) with a description of the bug, your system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rating system you use.  If I can duplicate the bug you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mptly fix it.  If it is serious enough, I will send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bug fixed at my discretion (if you have registered V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VCC, please consider registering it...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new shareware version with th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14)  Legal Inform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NTROL CENTER (VCC) IS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EEDER SOUTH IV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ENTERPRISES IS TRADEMARK OF VEEDER SOUTH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HAREWARE AND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ITS CONTENTS ARE NOT ALTER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ORIGINAL FILES ARE INCLUDED (VCC.EXE,REA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BAT,ORDER.BAT,VCC.DOC,REGISTER.ME,ORDER.FRM,FILE_ID.DI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VERSIONS MAY *NOT* BE DISTRIBUTED OR COPI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CKUP PURPOSES.  IT IS A CRIME TO PIR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SELL VISUAL CONTROL CENTER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E FOR VISUAL CONTROL CENTER.  IF YOU WANT TO PUT VC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CD-ROM, YOU HAVE MY PERMISSION BUT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Veeder South IV) PROVIDES NO GUARANT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IS NOT RESPONSIBLE OR LIABLE FOR ANY DAMAGE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, MISUSE, AND/OR ABUSE OF THIS SOFTWAR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T YOUR OWN RISK.  BY RUNNING THIS SOFTWAR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BOVE DISCLAIMER AND WILL NOT HOLD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, INCIDENTAL OR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-96����������������������������End-of-filE��������������������������02:50: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