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ABS - expand tabs to spaces          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, Revised 5-Sep-94 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bs [log logfile] [options] [infile] [to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bs reads infile, and writes to outfile, replacing ever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enough spaces to reach the next tab position. Any oth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pied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file will look the same as infile, provided the tab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xtabs is the same as that 'assumed' in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tab size is 3, giving tab positions 4, 7, 10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tabs writes a one-line report to standard error (or log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) when do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abs: 42 tab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infile, xtabs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outfile, xtabs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xtabs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X   Use tab size X (2..128) instead of defaul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bs only works on 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