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1.2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with keyboard hanging on some controlers and BIOS-es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y Rui Fernando Ribeiro from 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TOOLS is completely redesigned. It has new user interfac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nus. It is much more easy to reach most of option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1. the option Copy to New was real nightmare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similar to one in Borland's compilers or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pported conversion to formats of many other PC bas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, but also conversion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AP files, ZXTOOLS supports also snapshot files,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conversion to snapshot formats of othe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upported conversion of snapshot files to TAP format.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lexible and allows easy transfer of program in tape file to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TESTED.LST enlarged for 35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Due to increased fights in Sarajevo and missing of electr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y to October, we delayed development of version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microdrive emulation, accelereating for about 30%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P Laser Jet printer and SETUP program (for easier us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). This version is not yet bug free, and we will send it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have opportunity for it (like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1 (May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some bugs noticed into 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Z in monitor (screen copy) now works with any graphic card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pson compatibile prin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 printer emulation now works with any Epson compatibi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or now can correctly load .Z80 snapshots which are in old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i.e. created using Lunter's emulator version 1.45 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converting screens to color TIFF format into ZXTOOL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ing snapshots which have BASIC part using ZXCOMP wa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due to bug into ZXCOMP. This bug is remov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ddresses in documentatio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formations for Windows users and added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 (March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 has a grea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memory management on Spectrum 128 is implemen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lgorithms for emulating alternative video bank (option /X).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Y sound chip through PC beeper (pseudo 3-channel sound) is implemen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sponding command line option (option /S). Simulator now support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trum +2 (option 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PAD emulation is implemented in 128 version of simulator.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with keys 'Esc' (acts as BREAK) and '~' (acts as FIR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, same as gray 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or now detects presence of 80386 processor and speed up twi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f 80386 is present. Simulator more rarely cause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EMM386, Windows, etc. Warning messag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works in 'Virtual 8086' mode, and it may be suppress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make program ZXCOMP which can compile Z80 snapshot files in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can work totally independently of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emulation is improved. Fast block loading returns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values than in previous release of simulator. During slow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can break loading using BREAK if recognized routine is break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f recognized routine is not breakable. Option /L is implem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algorithm for tape emulation at start of the simulator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, which sets 'filter' for active tapes is implemented. We now deliver '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' program for cracking some protected programs with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, which allows setting algorithm for atributes emulatio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ulator is implemented. Treatment of keys F5 and F6 is improv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ard now exist extended mode (option /VX). Command V in mon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activat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atest improvements are done in the monitor. Command B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s breakpoint. Command A (Abort) is improved very muc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8 version of the simulator. Commands Y (for memory managements)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ecuting programs till specified address) are implemented.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stroys only one byte in memory, when you leave the monitor.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have parameter. ARG field now will be empty if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memory arguments, and monitor displays state of '48K Lock' b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 now cause error message if you try to put RAMPTOP a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Break point now may be put into any memory page (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front panel). Treatment of inline parameters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 is implemented, and accordingly command D got fourth parameter. Comm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kes difference between codes below and above 128 while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Command ! which sets interrupt flip-flops and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. Command S now can save parts of memory with header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aderless files. Command Z is implemented, which gives grea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umping screens to the printer, in different shapes and sizes. Fin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nd O you can now redirect output from monitor to file 'MONITOR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sults of working into monitor need not be captu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loading of programs from TAP files is improved very muc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8 version of simulator. The most important thing is that user now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REAK before ROM changes is canceled. For pedant users w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/Y and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implemented RS232 emulation through Interface 1 (earlier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through 128 RS232 port) to LPT1 port. For ZX printer emul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ption /P (earlier it was default). Option /EX is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 is expanded, so it has influence to RST 40 in Detby ROM o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simulator, and now may be used together with option /E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now may have parameter, and has no influence to flashing speed.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be used together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treatment is improved. Simulator now displays more detai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lace when error occured. Greater improvements are don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rrors, so critical errors more rarely cause sto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adjustment is now implemented (option /W), but on relative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Auxilary program MEASURE.COM is included in the package, as a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using of option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gram ZXSHELL we expanded fill for startup options, suppor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is included, and we implemented commands for easi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nitial switches. Entering some fields in the databas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f troubles in repor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or now can load snapshot files created by version 3.0. of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80' simulator, not only by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ion of analogue PC joystick is implemented. Options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which may exist together now don't exclud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documentation on Bosnian and (not very good) English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ackage. Also, some lectures in messages in ZX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SHELL program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1. (January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a lot of bugs which was in version 1.0.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with breakpoints and I command into monitor, as bugs with chang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ungerous bugs in 'edge recognizer' algorithm and loading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blocking if you wait too long while title picture is sh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 line options (for example, /B) very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. (November 19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he first complete version of this program. In this vers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ome half-implemented features, and sent program to Gerton Lu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