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</w:t>
      </w:r>
      <w:r>
        <w:rPr/>
        <w:t>GGGGGGGG    CCCCCCCC   DDDDDDD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</w:t>
      </w:r>
      <w:r>
        <w:rPr/>
        <w:t>G      G    C      C   DD      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</w:t>
      </w:r>
      <w:r>
        <w:rPr/>
        <w:t>G           C          DD      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</w:t>
      </w:r>
      <w:r>
        <w:rPr/>
        <w:t>G           C          DD      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</w:t>
      </w:r>
      <w:r>
        <w:rPr/>
        <w:t>G           C          DD      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</w:t>
      </w:r>
      <w:r>
        <w:rPr/>
        <w:t>G   GGGG    C          DD      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</w:t>
      </w:r>
      <w:r>
        <w:rPr/>
        <w:t>G   G  G    C          DD      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</w:t>
      </w:r>
      <w:r>
        <w:rPr/>
        <w:t>G      G    C      C   DD      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</w:t>
      </w:r>
      <w:r>
        <w:rPr/>
        <w:t>GGGGGGGG    CCCCCCCC   DDDDDDD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Final Revis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write 1994   FLEXWARE     G. E. T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program is Commentware.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, please send your comments about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et:             gterry@gat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GCD.EXE -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GCD.DOC - You're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GCD.DIR - A sample di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_ID.DIZ -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SC.SDI -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**** 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D is a simple directory change program, with a couple of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standard DOS change directory doesn't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D allows not only changing the directory like it's DOS counter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adds the ability to change drive &amp; directory. Also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ility to give your directories discriptions tha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 after the directory change is ma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also includes color prompts and error message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iven up the screen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Put GCD.EGE  anywher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ype 'gcd' at the prompt followed by the drive &amp;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sh to chang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x. 'c:\&gt; gcd hold' or 'c:\&gt; gcd d:\hol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(note: you must separate command line argu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      gcd by a space. 'c:\&gt;gcd\hold' will not 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To have GCD display a discription you will ne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ext file in each directory you want di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name for the discription is 'GCD.DI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 two options for creating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You can create it with any text ed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You can run GCD in a directory with out 'gcd.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t will prompt you for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stop the text entry and write the descri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'GCD.DIR' just hit the ENTER key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GCD.DIR' will be marked with the hidden attribute se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nks to Mike Young for all of his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nk you for trying GCD!   Please distribute this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reely. But please do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ts conten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