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Pearls Database does not run under Windows at this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be run from DOS or a DOS shell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S/2 yet, but testing with OS/2 WARP is scheduled so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