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PEARLS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either clicking the mouse in the upper left cor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F1 key, while in the progr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"Help" that displays these same 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Pearls Database is naviga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nd fields. Select the button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TAB key to reach the butto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r click the mouse on the desired button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then show the desired information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button will take you back to the pag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fore entering the Help section.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is that you are going to the "page"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pic. All of the pages are contained in one "p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croll down this text window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the menu bar. Remember, use the [TAB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elds and type in them. If you are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lick the left mouse button over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or the button you want to take ac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: the text fields scroll! Each fie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uch more information than what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indow area. Use the scroll bars and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keys to move within the field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the [PgUp] and [PgDn] keys to m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they are used for going forward and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navigate through the p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pad.  The [PgUp] key goes backwar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, in the stack of pages, while [PgDn] goe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Next", through the stack of pages. The [Ctrl]+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go to the first page in the pad. The [Ctrl]+[PgDn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ast page in the pad.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utton is a rapid way to mov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[Next] and [Previous] also moves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through the stack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bar menu at the top of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. The menu bar is displayed by pressing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Click on "Go" and you will see the navig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Home, Back, Next, Previous, First, and Las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short-cut keys. Help takes you to this page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introduction screen, while Ba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your previous location. Next means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eans previous page. First means the firs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, and Last means the last page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nu Bar at the top of the screen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 choice of selecting "File", "Edit", "G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space". Under the "File" setting,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Open, Compress, Run a Program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Open" brings up a list of file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Only files with ".pad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"Compress" removes free space in a pad left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s deleted. "Run a Program"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have it executed as if you we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"Exit" takes you immediat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Edit" menu, "New Page" adds a page, while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" removes the current page, and it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lock by clicking the mouse ov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rk and dragging the mous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. The areas marked will be hilited 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nipulated by the other menu entries under "Edi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dimmed until a block is mark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normal menu text. "Cut" removes the hili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to an internal clip-board and i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d". The "Copy" command copies the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ing it. It can then be "Pasted" in the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by selecting "Paste" from the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keys. The "Delete" command removes the hil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copy it to a clipboard, but discar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" commands are explained above. "Workspace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or not you want to keep the menu ba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ular display. The status bar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and tells which pad and which pag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made visible as part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x lets you see the result of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erformed. The "Result" is usually a yes, no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enu bar can be helpful,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commands to operate the program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s" that perform a specific action.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utlined next. Click on the button t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, or press the TAB key, and then e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mport" command allows you to transpor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program into a field with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quickly add information to the data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the text instead of having to type it in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t" and "paste" features in the menu b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ext into one field, hilite text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eld, select "cut",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by mouse or TAB), and select "Paste" or use the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have the text transferred to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can capture the session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ith your communications progra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text file. You can select portion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able to refer to later,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ith the "Import" command.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es", "Notes", and "Directories" can hold up to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guess, the "Next" command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record) in the database. The "Previous"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previous page (record)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ort" command takes all of the text in o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t into a text file outsid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by any DOS program. You will be ask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the text file, which can be any DOS compat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-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ows you to arrange the pages in orde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one of the fields. Most often,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ress" field to sort on, as this will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, gopher, http (www) pages togeth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egin a field with a certain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name, or the extension of the site (.gov, 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, .net), and place it in the field "Not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ies". You can then choose one of the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. The program reads the text of the field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irst text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int" command allows you to obtain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atabase.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"One Field", "This Page", or "All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One Field" will allow you to specify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", "Notes", or "Directories" to print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age" will print all 3 fields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All Pages" will print all 3 field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in the database. Make sure your printer is "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is aligned, and then select "Ok" when asked "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Query" command can be extremely useful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and "Find Next" commands search for an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, the "Query" function gathers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together that match certain criteria. You can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set of pages as if they were the onl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. An example would be to select the "Query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program inquires as to which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the query, click on "Address"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what text you want to use as criteria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. Enter "ftp" and press enter. 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ather all of the pages that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"ftp" in the field "address". Thi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your work if you are wanting to review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such as "Address" fields that have ".edu"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, or contain "finger". You could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pages with "NASA" in the "Directories"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continues to be all that you can acces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lear Query" command, which will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all of the pages in a pad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function, flip through the pages gathe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" button. If you see a page that does not see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, use the "Find" command and it will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proper text for you. Remember, th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! So, do not assume that the query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ematurely. Your text is there, guarante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 to locate it on the page you are 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command to find and hilite the text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allows you to clear the current que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ery" button notes. Query gathers pag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to one set. The whole databa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ct on, only the subset defined by "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eliminates the subset of pag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whole data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command finds the first insta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hilites this text, showing you the loca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. You do not have to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search in, as it automatically search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elds for the desired text. The "Find N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you use if you want to keep searching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will begin searching on the very next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nd" located text. Notice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text to search for again, when you us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", as it is already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is the command you use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the "Find" command. Onc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, and your text has been found and hil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Find" again will only return you to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you would use the "Find Next"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on other pages. The "Find" and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ind the first instance of the specifi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endar" button is included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times that I personally have ha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look up days and dates information. S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p-up, TSR Calendars, but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in their behavior. Notice that "Tod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 can go to the first day of the next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Next Month", and to the first da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by selecting "Previous Month". The "Put Calendar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ll cause the Calendar to be hidden until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 It is not a TSR, and does no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Using the "Next Month" command repeated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endars that lay ahead, many year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 File" feature is also inclu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that it offers in not having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 have found that I can work with fil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or importing into the database easily with th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button. Notice that the file list presented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tch the search criteria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Wildcards are allowed, so "*.txt", "recor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datafile.*" are all acceptable entri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a file in the list by hiliting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ing the "View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Directory Tree" button takes you to a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k the program to read the 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rd drive and then display it in tre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hilite can have its fil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View Files in Directory"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a file in this listing and then select "View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, to actually view the contents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"File Viewer" page, the [Home]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, the [End] key takes you to the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s scroll the file, while [PgUp] a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a screen at a time. The [Enter] ke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ull path name of the file, and the [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] button displays the fi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utility called "Padcheck.exe" is inclu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integrity of the pad files when needed.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rite their information to the fil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If your machine has the power cut-off or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mputer while still in the program, the odd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you are in has become corrupt. It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ically, and most likely not run. The solu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ck-up your files with the pad extension. (2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eck.exe file to check the integrity of th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fashion "padcheck sites.pad", and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 file is ok or whether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Internet Pearls Data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Internet Pearls DB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Internet Pearl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illiam E. Hogg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SoloTech Software and Wm. Hog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Internet Pearls 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640K of DOS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earls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