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COM--a TSR program to display time and/or date continuous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G. Davis--Nov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a small terminate-and-stay-resident (TSR)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operating digital clock display, in user-selectable col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monitor screen.  It will optionally disp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 of the week in the upper left corner, and can produce a cuckoo-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chime" on the half hour (twice on the hour) to remind you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MPRESSED 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CL.TXT (a brie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ASM (assembly-languag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COM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DOC (this information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COM (a program to demonstrate colors usable for CLOCK's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class or higher PC with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a MS-DOS program.  However, if CLOCK is installed befor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is started, it will respond to its hotkeys in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will continue to display in Windows applications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both programs are in effect (that is, CLOCK'S display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has not been disabled, and you are using the 16-color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.  It will NOT display if Windows has been set up with a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s.  It works in DOS sessions under Windows 3.x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basic operation can be started simply by entering C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t the DOS prompt, or in a batch file.  By default, it start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 enabled (in intense-yellow-on-red in 12-hour 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splay disabled, and the "chime" sounds enabled. 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turned off and on with hotkeys, and the default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its operation can be changed with several command-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n be loaded in an upper memory block with the DOS LOADHIG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rom other memory managers, and is uninsta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ight Shift: Toggles time display off (blanking the displa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Shift:  Toggles date display off (blanking the displa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ight Shift:  Toggles half-hourly sounds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eft Shift:   Toggles time display between 12-hour and 24-hour "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y" mode (which takes 2 spaces les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Lock on:   Disables preceding hotkey combinations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using the same key combination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toggling CLOCK's featur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key combinations were chosen because, unlike ones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y work in both DOS and Windows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CLOCK /[D] [M] [S] [T] [W] [G] [I] [C] |[R] |[U] |[?] /[n1] /[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letters and numbers can be separated by sl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or commas.  It is not necessary to precede slashes, etc.,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spaces between letters required.  (One of the above separa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tween numbers.)  When resident, the program will not load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again, but will reset the resident copy's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W switch) to whatever was specified in the n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witches must come before numeric color parameters.  The D, M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 switches change the startup defaults: they are command-lin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tkey toggles, and can be entered in any order and combin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 (which can still be reversed with the hot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tarts CLOCK with date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 Starts CLOCK with 24-hour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 Starts CLOCK with "chime"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Starts CLOCK with time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options have effects with no hotkey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 Installs an extended version of CLOCK that automatic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background color to the next higher attribute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higher Windows DOS session.  This is useful to color-tag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remind you that you're in Windows and whether in the first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th DOS session that is running.  (The automatic color chang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only, not the date display.)  This version takes 32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-resident than the standard version.  Unlike the other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witch or its absence stays in effect until the program is unload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from the command line when CLOCK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 Disables display in graphics video modes.  By default, CLOCK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splays work in both text mode and BIOS-supported graphics m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pdate graphics screens intensively, use graphics m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IOS, or use video drivers for more than 16 colors,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rangely, if at all, or may cause unpredictabl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gram's display.  (Such programs include DOS graphics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any Windows applications).  If this is a problem for you,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switch will set CLOCK to display in text mod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LOCK's displays can be manually toggled off with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raphic screen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 Disables installation status screen messages (useful 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Changes display back to colors in effect before last chang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useful in batch files).  (Does not affect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between DOS sessions when CLOCK was loaded with 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 Reports whether CLOCK is resident in memory and returns exit cod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dent; 1 if resident (useful in batch files).  Used with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 Uninstalls CLOCK from memory, if no other TSRs using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after it.  Uninstallation blanks the time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f these displays had been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Displays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's time and date displays can each be set to any foregr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mbination possible in color text mod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command-line parameters, numbers between 1 and 255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47/30, which will set the time display to intense-white-on-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display to intense-yellow-on-blue.)  To see a demonst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binations and the corresponding numbers, ru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gram.  The colors can only be set from CLOCK's command lin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invoking the program again with new parameter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first.  If no color numbers, or numbers outside the possi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 time display defaults to intense-yellow-on-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splay to intense-yellow-on-magenta.  (If only one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reated as the time display parameter, and the da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s modes the colors may change to black and white,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mplate in use by the foreground program.  No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ranslate well to graphics modes.  If the display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graphics mode, you may need to experiment with other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OCK has been loaded with the W option before starting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 set under DOS (or by batch file when Windows was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ill display in the first DOS session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dditional DOS sessions will each display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tribute higher (e.g., green will change to cyan, cyan to r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CLOCK is loaded before starting Windows, CLOC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OS session started under Windows, and any changes made inside o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take effect in other windows also.  If you wa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different windows, there are two ways: (1) Load CLOCK with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fore starting Windows, to get the automatic color chan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(2) Load CLOCK, with a different color setting, on star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method has the disadvantage that CLOCK's sounds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which gets less processor time, will be dra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LOCK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seful and interesting effects can be had by running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with different combinations of switch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installation-status screen messages that would otherwi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ch file execution, load with the I switch and unload with 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is has the same effect as redirecting the screen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UL device--which is NOT recommended to suppress a TS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ecause it ties up a file handle until the computer is re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 will not redirect CLOCK's startup message anyway, since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ndard output.  Messages from invoking CLOCK after it is load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suppressed either with I or &gt;NUL.)  An R switch returns exit cod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not resident in memory, 1 if it is resident.  A C switch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to whatever colors were in effect before the last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was made from the command line, rather than automatically by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when switching between Windows DO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batch file example shows how the configurabl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ve switches can be used to customize the time and dat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.  Suppose you are loading CLOCK in AUTOEXEC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, but would like it to change automatically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to intense-white-on-green time display, to help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in Windows.  This can be done by starting Windows wit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\path]\clock/ir               [Tests whether CLOCK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skip1       If not, assumes that you've remo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=1                              from AUTOEXEC.BAT and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\path]\clock/i/47              loaded here either. If it is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1                               sets an environment variab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                          this, invokes CLOCK with new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X%'=='' goto skip2              starts Windows. On exiting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\path]\clock/ic                CLOCK was resident before, i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2                               invoked with the original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=                               the variable clea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e batch file, after changing the program name and desi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 for it, can be used to individualize CLOCK's display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  Resetting the colors on exit with the C switch, as o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inth line above, will ensure that the colors are reset correct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atch file from both master DOS sessions and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nd have different colors set for each kind of DOS ses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sting color changes in this way, however, the C swit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the innermost level (i.e., the program that may run inside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ing from Windows to DOS in such a case, you should u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the specific color numbers (if any) that you had set when starting C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OS level.  If, after doing this, you then chang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OS session, you will also have to change them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run Windows.  THE C SWITCH WILL NOT RESTORE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FOR DOS ERRORLEVE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successfull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ed successfull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uninstall because not yet install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uninstall because later TSR has hooked our interrup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 error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compatible with all AT-class machine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OS programs I have tried it with.  I have found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OCK, a utility that stops scrolling by disabling the video interrupt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OCK is invoked while the clock display is on, the computer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 programs also lock up if the clock display is 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 is made--in some cases, this happens in the m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ut not in DOS sessions under Windows.  To run such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ggle off the display with the hotkey first, or star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includes a CLOCK/U command (to unload CLOCK) or a CLOCK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o disable the display without u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locks up when CLOCK is loading, check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.  If it is STACKS=0,0, there may b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some other program on your system (I have found th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QEMM 7.5 memory manager with the STEALTH/M paramet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etting.)  Try a higher setting--for example STACKS=8,256--and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CLOCK will work under STACKS=0,0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uses BIOS functions in its resident code,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involved in calling DOS functions from the residen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 But BIOS functions have no day-of-the-week option.  DOS functions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irst stores the weekday via non-resident DOS code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updates it in the resident program when the dat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that the weekday will increment with any date chang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date by other than the normal move to the next one, the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rect until CLOCK is re-invoked, when i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 CLOCK or other TSRs while shelled out to a second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side an application program such as WordPerfect, you shoul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 that program, or a system crash or other problems ma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apply to DOS sessions started from MS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under MS Windows or other multitasking environ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are running simultaneously, you may notice seco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the time display.  This is not a bug in CLOCK, but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way in which multitaskers share processor time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CLOCK in one DOS session, with sounds enabled, and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sounds from the first will be slowed in step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ackground session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croll Lock is on, CLOCK's hotkey combinations are dis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key combinations in other programs without als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's settings.  However, this may not work reliably for shortcut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S Windows Recorder macros; Windows may toggle the Scroll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fore you can releas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LOCK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do many of their functions with hardware and softw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ed "interrupts."  CLOCK, like other TSRs, starts by runn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stallation code that redirects one of these interrupts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resident part of its own code.  In CLOCK's case, timer tick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, which happens 18 times per second, runs the code at our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original code in the BIOS (so that other programs ma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o).  The TSR first looks at the BIOS shift status byt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ft keys have changed since the preceding run.  If they hav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icular shift-key combinations designated as its hotke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f it finds the Ctrl-Right Shift combination, it toggles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 by the clock routine, which displays the clock (using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if the flag is zero, or skips it if is nonzero.  Ctrl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other flag which turns on and off the date, and so o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 The command-line switches and parameters likewise set fl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the resident code's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original version used hotkeys based on Ctrl+character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d a separate interrupt handler for keyboard INT 9 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pplications; the shiftkey combinations do because Window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LOCK from seeing shift-stat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ient installation code includes a routine that search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que signature string (designated as 32 bytes of its own c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not found, the program knows it wasn't there, and insta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art.  If you try to unload with the U switch, this sear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as already installed, after which CLOCK release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original interrupt addresses (if later-loaded TSR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d).  If, instead, you try to load it again when it's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kips the installation code (which keeps copies from piling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fers new switch and parameter settings to the copy that i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S runs a program, it sets up two special memory block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 and the Program Segment Prefix.  CLOCK save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by releasing its environment memory block (which,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, it doesn't need).  It saves 192 more bytes of memory by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echnique of moving its resident portion down into an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Segment Prefix space and adjusting it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routines are written specifically for an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will not change pitch at different processo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originally as an exercise in learning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, then decided to offer it to others when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yself.  The sound routines and some of the routines for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were provided to me by Larry Fish of Denver, Colora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test whether CLOCK is installed are patterned after those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a program from the book PC Magazine DOS 6 Technique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freely-distributable freeware and has no warranti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to know if you find it useful,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from programmers.  If it does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I would like to hear what the problem is and what your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gdavis@ny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Donald G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1 S. Kearn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ver, CO  80224-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