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N PROGRAMMER'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TechniLib Random Number Generat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echniLib Comp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yright 1995, 1996 by TechniLib (TM)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RMS OF USE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 is a shareware product; therefore, unregistered copies of T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made available free of charge so that potential purchasers will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pportunity to examine and test the software before committing paymen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of unregistered copies of TRAN to other potential users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permitted and appreciated.  However, usage and distribution of TR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conform to the following conditions.  In the following statement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 "commercial distribution," includes shareware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RAN and accompanying software must be distributed together in copi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archive provided by TechniLib.  Neither the archive n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files therein may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TRAN archive may be distributed in combination with other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s; however, the TRAN archive may not be distributed with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rcially distributed software without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ies of TRAN which have been used to develop software for commer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must be registered before such software is marketed.  Cop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RAN which have been used to develop noncommercial software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if such software is to be regularly used either by the devel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oth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ommercially distributed software must embed TRAN procedur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de.  Files contained in the TRAN archive may not be plac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tribution medi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TRAN is designed to offer a set of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 may not be used to develop software for commercial distribution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essentially offer any of these same services to other executable c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ceptions to this condition require written consent of Techni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Rights afforded by registering a single copy of TRAN pertain only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) TRAN may be registered for a fee of $25.00 per copy.  Consult README.D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TRAN archive for further instructions regarding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ISCLAIMER OF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 AND ALL ACCOMPANYING SOFTWARE AND LITERATURE ARE DISTRIBU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EXCLUSION OF ANY AND ALL IMPLIED WARRANTIES, AND WITH THE EXCLUS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Lib SHALL HAVE NO LIABILITY F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MAGES RESULTING FROM THE USE OF TRAN OR ACCOMPANYING MATERIALS. 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s the entire risk of using thi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pyright 1995, 1996 by TechniLib (TM) Comp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 is a library of procedures designed to generate random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various probability densities.  TRAN specifically generates ran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for the uniform, normal (Gaussian), gamma, beta, Cauc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Lorentzian), binomial, geometric, Pascal (negative binomial), and poiss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s.  Random variables for other popular distribution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be obtained from transformations of these.  This doc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ains how to use such methods to generate variates for the chi-squar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, T, exponential, Gumbel, Pareto, Weibull, and logistic distribu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 is exceptionally fast because it is uses efficient algorithm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are entirely written in assembly language.  The code is also desig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ully utilize the parallel processing capabilities of the Pentiu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ssor.  Speed is potentially an important consideration since rand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generators can be called with great frequency in simu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.  A considerable amount of arithmetic is often needed to gen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numbers; consequently, inefficient code can be costly in term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U ti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 code is extremely compact.  Notwithstanding its many fun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 occupies a little over 3K of RAM.  Such compactness is another benef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assembly languag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 algorithms produce random variables of high quality.  It is we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n that many random number generators produce numbers failing to me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portant tests of randomness.  TRAN's uniform variate generator uses d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ar congruential generators and a shuffle table to produce high-qua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es.  Since all of the other generators are based upon the unifo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, they too possess a high degree of randomness.  All continuo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s in TRAN have a period of 2.3058e18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RAN archive contains libraries for Microsoft, Borland, and Watc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s.  These libraries are compatible with both DOS and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for Microsoft are in the file MICROSOF.ZIP.  Librari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rland are in BORLAND.ZIP.  Watcom libraries are in WATCOM.ZIP. 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chives contain files called TRAN.LIB and REGISTRD.ZIP.  TRAN.LIB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ndom number procedures for the small memory model.  REGISTRD.ZIP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ies for small, medium, compact, and large memory model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D.ZIP is password protected.  The password is supplied up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of TRAN.  Refer to README.DOC for registration informa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.LIB should be used to test and examine the software b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D.ZIP contains files named TRANx.LIB where x equals either 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, c, or l; corresponding to the small, medium, compact, and large mem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els.  The remaining files in REGISTRD.ZIP are called FPUTRANx.LIB for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s, m, c, and l.  These libraries are like the TRANx libraries except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ume the presence of a math coprocessor.  They are smaller and fas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the TRANx 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C prototypes summarize the major procedures in TR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                            Purp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etseed(long seed)               Initialize all generato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rndu(void)                     Generate uniform variate on (0,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rnd_normal(void)               Generate standard normal va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gamma(double r)             Parameterize gamma 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rnd_gamma(void)                Generate gamma va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beta(double a, double b)    Parameterize beta 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rnd_beta(void)                 Generate beta va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rnd_cauchy(void)               Generate standard Cauchy va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binomial(ulong n, double p) Parameterize binomial 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rnd_binomial(void)              Generate binomial va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pascal(ulong n, double p)   Parameterize Pascal 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rnd_pascal(void)                Generate Pascal va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poisson(double theta)       Parameterize poisson 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long rnd_poisson(void)               Generate poisson vari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serve that the generator functions never accept argument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s are needful, then the generator is parameterized by a call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parate function.  This approach enables faster execu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rameterization functions do not check arguments for validity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ly, error codes are not returned.  Invalid parameters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lead to floating point unit (FPU) exception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EXAMPLE.C in the TRAN archive for an example program using TR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nitializing TR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TRAN generators should be initialized by a call to setseed(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 for this functio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setseed(ulong se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seed is any nonzero number.  If setseed() is never called, or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seed = 0, then a seed value of 1 is used instead.  A unique sequ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random numbers is associated with each seed val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cause of the nature of probability computations, extremely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re sometimes obtained as intermediate results.  These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s are typically harmless, but can generate FPU exceptions unles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PU is appropriately configured.  The control word in the FPU should be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mask exceptions for underflow and denormalized operands.  TRAN contai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wo procedures to handle this task.  These are setfpucw() and resetfpucw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ither procedure has parameters nor return values.  setfpucw(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ropriately sets the FPU control word for TRAN.  resetfpucw() resto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iginal control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 Generators for Continuous Variat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section discusses variates from continuous distributions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irectly simulated with TRAN.  Later sections discu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ormations which enable simulation of other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form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form variates are returned by rndu().  The return value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between zero and one.  Zero and one are never themselves return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iform random numbers over (a, b) can be gener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(b - a) rndu() +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(Gaussian)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normal variates are returned by rnd_normal().  A norm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e with mean � and standard deviation � can be generated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� rnd_normal() +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amma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ma density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         r-1  -�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[�  / �(a)] x    e              x, r, �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� is the complete gamma function.  TRAN only generates valu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rresponding to � = 1 because variates for other � can be obtain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viding TRAN return values by �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amma generator must first be parameterized by a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_gamma().  This function informs the generator as to the appropri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r.  The C prototyp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gamma(double 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d_gamma() may then be called to obtain the gamma varia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many generators, rnd_gamma() can generate values for r &lt; 1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mall integer values of r, it may be faster to generate 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e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-log[U1 U2 ... Ur] /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log() is the natural log, and U1...Ur are uniform variates in (0,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ta density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-1        b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[1 / �(a,b)] x    (1 - x)       a, b &gt; 0; 0 &lt; x &lt;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�() is the beta function.  To generate beta variates, one must fir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meterize the generator with a call to parm_beta().  The function has 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beta(double a, double 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ta variates can then be obtained by calling rnd_beta(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ike many beta generators, rnd_beta() can generate variates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a &lt; 1 or b &lt; 1 or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chy (Lorentzian)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auchy density is specifi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 ----------------------         � &gt; 0</w:t>
      </w:r>
    </w:p>
    <w:p>
      <w:pPr>
        <w:pStyle w:val="PreformattedText"/>
        <w:bidi w:val="0"/>
        <w:jc w:val="left"/>
        <w:rPr/>
      </w:pPr>
      <w:r>
        <w:rPr/>
        <w:t xml:space="preserve">          ��</w:t>
      </w:r>
      <w:r>
        <w:rPr/>
        <w:t>[1 + [(x - �) / �]�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chy variates for � = 0 and � = 1 can be generated by call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nd_cauchy().  For other values of � and �,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� rnd_cauchy() +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RAN Generators for Discrete Variat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mary discrete variate generators in TRAN are based up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jection method using a Cauchy comparison function.  This method is high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icient for most cases; however, even faster methods can be found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 parameter values.  For example, binomial variates under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s of n can be generated most efficiently by summing n Bernoull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tes.  This approach could be considerably faster than the reje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thod under small n, but many times slower under large 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 includes secondary generators for all discrete distribu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modate special parameterizations where the rejection method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ively slow.  The relative speeds of the primary and second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s can vary from one parameterization to another and from one CP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nother.  Unfortunately, there are no "simple" rules offering perf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ance when choosing between generators.  It is therefore recommen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choice be based upon experi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omial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nomial distribution is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!      x       n-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 ----------- p (1 - p)          0 &lt; p &lt; 1; n &gt; 0; x = 0,1,,,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! (n - x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re ! denotes factorial.  To generate binomial variates, one sh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parameterize the generator with a call to parm_binomial(). 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has C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binomial(ulong n, double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omial variates are then generated by calling rnd_binomial(). 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function returns an unsigned long inte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ary binomial generator computes variates by summing 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rnoulli variates.  This generator will be fast when n is small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used when n is large.  The parameterization func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have C proto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binomial2(uint n, double p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int rnd_binomial2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n is large and np is small, the binomial is well approxim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isson distribution.  See the section on poisson variate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metric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ometric distribution is defin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(1 - p) p                       0 &lt; p &lt; 1; x = 0,1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eometric distribution is the special case of the Pascal (neg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omial) distribution when r = 1 (see next section).  One may theref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e geometric variates using the Pascal generator.  However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astest way to generate geometric variates is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(int)[log(U) / log(1 - p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U is a uniform variate in (0,1), and (int) denotes a type cast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uncates the fractional part of its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 (Negative Binomial)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cal density has the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x + r - 1)!  r      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 ------------ p (1 - p)         0 &lt; p &lt; 1; r &gt; 0; x = 0,1,,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! (r - 1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ascal generator must be parameterized with a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m_pascal().  This function has C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pascal(ulong r, double 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ariates are then generated by calling rnd_pascal().  The genera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returns an unsigned long inte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ary pascal generator computes variates by summing 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ometric variates.  This generator will be fast when r is small. 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not be used when r is large.  The parameterization function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 have C proto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pascal2(uint r, double p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int rnd_pascal2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son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sson density is specifi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� 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e  � / x!                       � &gt; 0; x = 0,1,,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oisson generator is parameterized with a call to parm_poisson(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unction has C proto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poisson(double the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son variates are obtained by calling rnd_poisson().  This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an unsigned long integ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ondary poisson generator obtains a poisson variate by coun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umber of exponential variates necessary to produce a sum greater than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.  This approach is highly effective when � is small.  The C prototyp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parameterization function and genera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d parm_poisson2(double theta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int rnd_poisson2(voi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inomial distribution with parameters n and p converges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sson with parameter np as p / n converges to zero.  Therefore with lar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or small p, the cumbersome binomial can be replaced with the poisson. 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eneral rule, the approximation is "good" when n &gt; 100 and p &lt; .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7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nerating Variates in the Normal Fami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i-Squared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G be a gamma variate with parameter r = d / 2, then 2G is a chi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quared variate with d degrees of freedo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hi-squared variate with d degrees of freedom can also be gener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2         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N1 + N2  +...+ 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N1...Nd are standard normal vari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B be a beta variate with parameters a = d / 2 and b = n / 2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d (1 - B) / n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n F variate with n degrees of freedom in the numerator and d degre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eedom in the denomin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 F be an F variate with 1 degree of freedom in the numerator and 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grees of freedom in the denominator.  Let I = 1 or -1 with 50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ility for each (I is independent of F), then a random T variate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 degrees of freedom is generated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/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I 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ting Variates Via the Inverse Metho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 f() be a probability density with cumulative density F().  L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) be invertible, and let U be a uniform variate in (0,1), th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 = F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distributed according to density f.  In the remainder of this sec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present distributions which can be simulated 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onential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�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� e                             x, �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:  x = -log(U) /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onential variates can also be generated from the gamm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.  The exponential is a special case of the gamma with r =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to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 </w:t>
      </w:r>
      <w:r>
        <w:rPr/>
        <w:t>-(�+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� a x                           �, a &gt; 0; x &gt;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/�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:  x = a / 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mbel (Extreme Value)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(x - �)/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e                               �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:  x = � - � log[-log(U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stic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---------------------           � &gt; 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(x-�)/�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+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:  x = � + � log(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ibull Vari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-1 -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(x) = a b x   e                       a, b, x &gt;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/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tor:  x = [-log(U) / a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