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ated:  03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put/Output Procedures for C and 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5, 1996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.ZIP     Archive containing libraries and header files for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nd C++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CIO.LIB       Library containing input/output functions.  This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used with the small memory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IO.H         Header file for TCIO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D.ZIP   Archive containing TCIO libraries for all memory mod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archive is password-protected.  TCIO must b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btai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.ZIP      Archive containing libraries and header files f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nd C++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CIO.LIB       Library containing input/output functions.  This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used with the small memory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IO.H         Header file for TCIO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D.ZIP   Archive containing TCIO libraries for all memory mod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archive is password-protected.  TCIO must b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btai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O.DOC         Instruction manual for TCIO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REG        Form to be used for email registration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IXER.EXE      Program for encrypting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gis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CIO has been thoroughly tested, experience proves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ypically have bugs.  Registrants to version 1.00 will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gistered for any version 1.xx of TC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to Shareware Version of T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CIO.LIB is fully functional but is designed for the small memory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Use this library to examine and test the software.  Registra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pplied a password to open REGISTRD.ZIP.  This archive contains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memory models.  The quickest means of obtaining the password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ing the file EMAIL.REG to TechniLib.  A password will then be emai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etails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on distribution and use of TCIO are presen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IO.DOC.  This information should be carefully read before distribu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ing T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asiest way to register TCIO is by email.  See the file EMAIL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  TCIO may also be registered by sending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orm is required.  If payment is by check, then "TCIO" should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heck; otherwise, an explanatory note should be enclosed. 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r email address should also be supplied.  This address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he registrant a password for opening REGISTRD.ZIP.  Registra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sent a registration number.  Invoices will be sent by posta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Most Current Version of T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rrent version of TCIO will be maintained at TechniLib's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netdoor.com/users/dpyles/techni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Lib supplies numerous useful libraries to C, C++, and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mers.  Libraries are also available for BASIC,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, and other languages.  All TechniLib libraries ar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; therefore, they are extremely fast and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can typically be found at TechniLib's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netdoor.com/users/dpyles/techni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.LIB   A DOS extender library for protected-mode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 languages programmers can be using the flat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memory model with the inclusion of only one l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 XLIB may also be used by high-level languages.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operate in the absence of DOS and may therefore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 protected-mode programs for 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MS.LIB   An interface to XMS (HIMEM.SYS) for C and C++.  Provid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access 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R.LIB   BASIC-style string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O.LIB   IO functions for C and C++.  Featuring tprintf(),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emulates printf(), but which enables color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ormating features.  tprintf() is over 15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printf().  Also featuring editstr(), a powerfu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.LIB   Date and time function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.LIB   High-performance Random number generation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included for most popular probabilit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G.LIB   Functions for finding all polynomial roots.  Handle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both real and complex coefficients. 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nomial func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E.EXE   A program which prepares a floppy diskette to boot a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user-defined executable.  The executable must be format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EXE file, but must be designed to run in the absence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Y.LIB   Arbitrary Precision.  Contains functions to perform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perations on user-defined floating point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may select any degree of precision.  Contact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B.LIB  Various probability function (density functions,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sity functions, etc.) for most of the popula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questions, comments, bug repor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avid P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601-372-7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communicate with TechniLib via CompuServe o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.  Direct CompuServe mail to user ID: 74730,167.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use the address: dpyles@netdoor.com.  Internet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mail to 74730.16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Programming and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will perform contract programming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will also serve as a consultant to other programm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through the channels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intf() Versus printf() Speed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comparisons between tprintf() and printf() can vary wide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:  printed output, presence of a math coprocessor, BIOS, video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actors.  The advertised 20/1 ratio is based upon prin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mixed numerics and strings on a machine with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.  Speed measurements do not include scrolling time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have been found to produce speed ratios as low as 2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gh as 6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CIO Version 1.1 Ov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merely changes documentation and CCMIX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