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CSDIAG 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ttle Turbo Pascal program I developed (using som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presented in the Turbo Pascal manual) for use on computer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n our clients' offices.  It's primary use is to aler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ow disk spac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checking the remaining disk space on each installe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k space declines, the program produces stronger and strong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ce is becoming limited.  At 1% free, it sounds an "alar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intended for use in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mart enough to know whether it's on a COLOR or MDA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pond accordingly.  It also reports the version number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ype of monitor card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mart enough to know how many disk drives there 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WITHOUT arguments, it will presume that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sk drive (C:) and repor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CSDIAG 3     :  to report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CSDIAG 4     :  to report C: and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CSDIAG 5     :  to report C:, D:, and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CSDIAG 6     :  to report C:, D:, E:, and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CSDIAG 7     :  to report C:, D:, E:, F:, and 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CSDIAG 8     :  to report C:, D:, E:, F:, G:, and 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1 and 2 aren't used because they refer to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ntributed as FREEWARE to the public domain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unmodified and with proper copyright information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iam F. Bl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ment Computer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90 Fish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bus, Ohio 43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