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K = Beep Until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K is a utility which will cause a series of 3 bee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ly repeated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imary purpose is to get the operators atten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 particular segment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