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C function is an implementa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( p, segments, div, outpu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t p[]         (in)    - control polygon of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lements p[0] .. p[ m-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m = 3*segment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egments    (in)    - number of segments in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iv         (in)    - number of links in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t output[]    (out)   - approximat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ments output[0] .. output[k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k = segments*div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shows how to use this function to build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mported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zier( Flt p[], int segments, int div, Flt output[]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of points in control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 must be of form k*3+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K   (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   (K*3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V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of points in approximating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N   (K*DIV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trol polygon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xp[M] = { 0.295, 0.705, 0.266, 0.206, 0.172, 0.508, 0.608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yp[M] = { 0.154, 0.283, 0.413, 0.580, 0.816, 0.745, 0.515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claration of output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ox[N], oy[N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culate sp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( xp, K, DIV, ox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( yp, K, DIV, oy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deoMode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control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lygon( xp, yp, M, 1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built approximating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lygon( ox, oy, N, 2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