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-Swa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ethod of encryption in which pairs of bit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ake an 8-bit byte and swap two of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 ___ ___ ___ ___ ___ 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0 | 1 | 1 | 0 | 0 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6   5   4   3   2   1   0   &lt;--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wap bits 5 and 1. The bit pattern changes from 01100100 to 01000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hieved by XORing with 00100010 (a pattern in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 and 1 ar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0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0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ant to get back to the original byte, all we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its 5 and 1 back. We can use the same XOR mask (001000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In other words, encryption is the same operation as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ding easi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xtend the concept from two bits in a byte to 2*N bits in 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can be any value, but a good value is 32. This is because 32 byt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its, and 256 is a nice round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M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you are encoding is bigger than 32 bytes (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be) you simply encode 32 bytes at a time (just a DE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can be any value, but bear in mind that if we only have 256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we want to swap all the bits then N should be 128. L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 make encryption faster (but w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ant to swap two bits that are in different bytes,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XOR masks, one for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ap bit 5 of [01100100] with bit 1 of [00011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masks :  [00100000]  and          [000000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wap a bit wi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 don't swap byte6.bit4 with byte6.bi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wap bits if they are both 0 or if they are bo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swap the same b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 if bitA=1, bitB=1 and bitC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e try the following swaps : A&lt;-&gt;B then A&lt;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 we are trying to swap A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lt;-&gt;B = nothing (they are bo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lt;-&gt;C = swapped (bitA=0, bitB=1, bit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we com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lt;-&gt;B = swapped (bitA=1, bitB=0, bit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lt;-&gt;C = nothing (they are bo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we end up with a different pattern than when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last requirement we need to keep track of whic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 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mbits to all zeros</w:t>
        <w:tab/>
        <w:t>// rembits is the set of bits we have alread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wo numbers 0..255 //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are the same</w:t>
        <w:tab/>
        <w:t>// (r1 ==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byte numbers 0..32</w:t>
        <w:tab/>
        <w:t>// y1=r1&gt;&gt;3, y2=r2&gt;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bit  numbers 0..7   // i1=r1&amp;7 , i2=r2&amp;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bit masks 0..128</w:t>
        <w:tab/>
        <w:t>// v1=1&lt;&lt;i1, v2=1&lt;&lt;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e have tried either of these b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ember these two bits</w:t>
        <w:tab/>
        <w:t>// rembits[y1] |= v1, rembits[y2] |=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bit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ip them</w:t>
        <w:tab/>
        <w:tab/>
        <w:t>// block[y1]^=v1, block[y2]^=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choose bits to sw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could choose the same bits every time, but it is bet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 a pseudo-random stream of bytes to tell us which bits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Any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 -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s that the input (plaintext) needs to have a good "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" - i.e the number of 0s and 1s needs to be about the sam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ually the case with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we could get a better bi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xor the plain text with a pseudo-random stream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we could use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