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59535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6160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03321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33858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88621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