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56814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52549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1950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13836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26278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77499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039617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56137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41277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64511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32031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04645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60355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35363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038872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04998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52146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13285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91736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673172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22144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61611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58920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0210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71034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