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53306066"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811700758"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291305281"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780918386"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786464898"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010863269"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237815146"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