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8331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002589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683934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1737485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568993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399116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923414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607133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314293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8263599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463577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366205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539382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288695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945531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512122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7293389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260979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310541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211401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949440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839436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