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566441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1195547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885196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942948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2729843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3598375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