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864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821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787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141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