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7481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980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297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3217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