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70709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99357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2998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332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