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76302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8127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76884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51920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