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support for QT movies with resource header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eded to support QT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orrect behaviour/colormap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reak up large audio chunks into smaller chun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when +f option is used, since it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nk as needed. Not useful if entire file is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is with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2  (06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VID:  broke grayscale cvid animations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27061 then edit "xa_qt.c" and change line 1127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t-&gt;depth == 40) qt-&gt;dep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1  (05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PCD:  Fixed Minor warning that some fanati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n error. :^)   No reas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is you can compile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  (04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Petunia volume scrollbar is now settabl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-Zr wasn't working with Petu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some compile errors when compiling with no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VI:     hooks for Creative CYUV Video Codec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reative.readm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Added support for WHAM video codec(same as C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Kodak Photo CD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AW depth 1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LE depth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Microsoft Video 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WAV:</w:t>
        <w:tab/>
        <w:t xml:space="preserve">   large audio chunks are broken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ificially by xanim to improve +f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