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0779943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4656016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6189250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5500898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117236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5204685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