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275104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17715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85139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57038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02569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