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0713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90465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88513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98766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28843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02961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11078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322389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465648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49311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07679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02262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567917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47619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455573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959559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21131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132377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44849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377572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8661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75064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128773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623616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91500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