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857042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7611896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1102259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08201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296924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237665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346591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