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14181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524525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68620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