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4122783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0299909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3345375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0409050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8903487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4166097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2172404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5092491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35356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3171020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5401223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3786999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2742623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9870628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542729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4686605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5033834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0497001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1702633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8957930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9577367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2574044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