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28949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06393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81793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3444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22641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12909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