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48125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8237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76780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