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47443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92778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33105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12562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9528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618115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470342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30180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16801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24527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02153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28855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252995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674211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4174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91282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82280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08312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431810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367237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135864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332107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