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33647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73824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03810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42332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21332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