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88784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07607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22428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54097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71090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8039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3549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