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2424414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0855129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006972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0103613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1589242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2557868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868056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1299727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3832362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1995276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5828641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0009377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8161499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2846568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7197184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5230275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2298800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6136889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4817716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62156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232166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7888997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4895645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4351210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3218964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