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3426316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16368927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28810494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