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405724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42578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00794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37166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970842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