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67550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46788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88238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13474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97989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485246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00697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