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2000665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613519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590971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