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78928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00706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8354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8501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04365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17912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07337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78560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52583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2493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8561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78523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2986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85901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66558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86464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21837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64328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86834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62901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27584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9844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