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84335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80021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77415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