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38302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26250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59857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80152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04950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29230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77842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765440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08896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23430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23827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33670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27885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92888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13924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57575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7122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8680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83318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80553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97821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81853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31023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142545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29557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