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84925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04872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46810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06013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95817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01147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